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 “</w:t>
      </w:r>
      <w:r>
        <w:rPr>
          <w:sz w:val="26"/>
          <w:szCs w:val="26"/>
          <w:lang w:val="be-BY"/>
        </w:rPr>
        <w:t>ТОПЛОФИКАЦИЯ–СЛИВЕН</w:t>
      </w:r>
      <w:r>
        <w:rPr>
          <w:sz w:val="26"/>
          <w:szCs w:val="26"/>
          <w:lang w:val="en-US"/>
        </w:rPr>
        <w:t>-</w:t>
      </w:r>
      <w:r>
        <w:rPr>
          <w:sz w:val="26"/>
          <w:szCs w:val="26"/>
        </w:rPr>
        <w:t>ИНЖ</w:t>
      </w:r>
      <w:r>
        <w:rPr>
          <w:sz w:val="26"/>
          <w:szCs w:val="26"/>
          <w:lang w:val="en-US"/>
        </w:rPr>
        <w:t>.АНГЕЛ АНГЕЛОВ</w:t>
      </w:r>
      <w:r>
        <w:rPr>
          <w:sz w:val="26"/>
          <w:szCs w:val="26"/>
          <w:lang w:val="be-BY"/>
        </w:rPr>
        <w:t>” ЕАД</w:t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</w:r>
    </w:p>
    <w:p>
      <w:pPr>
        <w:pStyle w:val="Normal"/>
        <w:jc w:val="center"/>
        <w:rPr>
          <w:b/>
          <w:b/>
          <w:sz w:val="32"/>
          <w:szCs w:val="32"/>
          <w:lang w:val="be-BY"/>
        </w:rPr>
      </w:pPr>
      <w:r>
        <w:rPr>
          <w:b/>
          <w:sz w:val="32"/>
          <w:szCs w:val="32"/>
          <w:lang w:val="be-BY"/>
        </w:rPr>
        <w:t>ОБОСНОВКА</w:t>
      </w:r>
    </w:p>
    <w:p>
      <w:pPr>
        <w:pStyle w:val="Normal"/>
        <w:jc w:val="center"/>
        <w:rPr>
          <w:b/>
          <w:b/>
          <w:sz w:val="26"/>
          <w:szCs w:val="26"/>
          <w:lang w:val="be-BY"/>
        </w:rPr>
      </w:pPr>
      <w:r>
        <w:rPr>
          <w:b/>
          <w:sz w:val="26"/>
          <w:szCs w:val="26"/>
          <w:lang w:val="be-BY"/>
        </w:rPr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ЗА ПРОГНОЗНИТЕ ЦЕНООБРАЗУВАЩИ ЕЛЕМЕНТИ ЗА</w:t>
      </w:r>
    </w:p>
    <w:p>
      <w:pPr>
        <w:pStyle w:val="Normal"/>
        <w:jc w:val="center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ЦЕНОВИ ПЕРИОД 202</w:t>
      </w:r>
      <w:r>
        <w:rPr>
          <w:sz w:val="26"/>
          <w:szCs w:val="26"/>
        </w:rPr>
        <w:t>4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г. - 202</w:t>
      </w:r>
      <w:r>
        <w:rPr>
          <w:sz w:val="26"/>
          <w:szCs w:val="26"/>
        </w:rPr>
        <w:t>5</w:t>
      </w:r>
      <w:r>
        <w:rPr>
          <w:sz w:val="26"/>
          <w:szCs w:val="26"/>
          <w:lang w:val="be-BY"/>
        </w:rPr>
        <w:t xml:space="preserve"> г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Представените Справки от 1 до 9 с Приложението от електронния модел и данните в тях са изготвени в съответствие с Указания за образуване на цените на топлинната енергия и на електрическата енергия при регулиране чрез метода “Норма на възвръщаемост на капитала” и включват: отчетни данни за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be-BY"/>
        </w:rPr>
        <w:t>г. и прогнозни за едногодишен период, от 1.7.202</w:t>
      </w:r>
      <w:r>
        <w:rPr>
          <w:sz w:val="26"/>
          <w:szCs w:val="26"/>
        </w:rPr>
        <w:t>4</w:t>
      </w:r>
      <w:r>
        <w:rPr>
          <w:sz w:val="26"/>
          <w:szCs w:val="26"/>
          <w:lang w:val="be-BY"/>
        </w:rPr>
        <w:t xml:space="preserve"> г. до 30.6.202</w:t>
      </w:r>
      <w:r>
        <w:rPr>
          <w:sz w:val="26"/>
          <w:szCs w:val="26"/>
        </w:rPr>
        <w:t>5</w:t>
      </w:r>
      <w:r>
        <w:rPr>
          <w:sz w:val="26"/>
          <w:szCs w:val="26"/>
          <w:lang w:val="be-BY"/>
        </w:rPr>
        <w:t xml:space="preserve"> г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1. ПРОИЗВОДСТВО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Производството на електрическа и топлинна енергия е съобразено с настъпилите промени в броя, </w:t>
      </w:r>
      <w:r>
        <w:rPr>
          <w:sz w:val="26"/>
          <w:szCs w:val="26"/>
        </w:rPr>
        <w:t xml:space="preserve">индивидуалното </w:t>
      </w:r>
      <w:r>
        <w:rPr>
          <w:sz w:val="26"/>
          <w:szCs w:val="26"/>
          <w:lang w:val="ru-RU"/>
        </w:rPr>
        <w:t xml:space="preserve">потребление на клиентите на гореща вода и метеорологичните условия за град Сливен. </w:t>
      </w:r>
      <w:r>
        <w:rPr>
          <w:sz w:val="26"/>
          <w:szCs w:val="26"/>
        </w:rPr>
        <w:t>През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3 г. дружеството реализира ххххххх МВтч топлинна енергия с гореща вода. Тенденцията за повишаване на средните месечни температури през последните няколко години, доведе до намаляване на продажбите на топлинна енергия за отопление. В допълнение намаляващия брой на населението и проявената демографска криза в цялата страна и града, води и до намалено ползване на битова гореща вода. Независимо, от установената тенденция за общо намаление, за предстоящия ценови период с цел оптимизиране цената на топлинната енергия, и предвиждането за работа на съоръженията през целия регулаторен период без спиране, в прогнозата </w:t>
      </w:r>
      <w:r>
        <w:rPr>
          <w:sz w:val="26"/>
          <w:szCs w:val="26"/>
          <w:lang w:val="ru-RU"/>
        </w:rPr>
        <w:t>дружеството запазва количеството</w:t>
      </w:r>
      <w:r>
        <w:rPr>
          <w:sz w:val="26"/>
          <w:szCs w:val="26"/>
        </w:rPr>
        <w:t xml:space="preserve"> в същия порядък на отчетената през базовата година- хххххх МВтч. За 20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>3 г. продадената топлинна енергия с пара е хххххх МВтч. За предстоящия ценови период прогноз</w:t>
      </w:r>
      <w:r>
        <w:rPr>
          <w:sz w:val="26"/>
          <w:szCs w:val="26"/>
          <w:lang w:val="en-US"/>
        </w:rPr>
        <w:t>ираме</w:t>
      </w:r>
      <w:r>
        <w:rPr>
          <w:sz w:val="26"/>
          <w:szCs w:val="26"/>
        </w:rPr>
        <w:t xml:space="preserve"> спад в размер на около хххх% или хххххх МВтч реализира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  <w:lang w:val="ru-RU"/>
        </w:rPr>
        <w:t>Количествата електрическа енергия са резултантни от комбинираното производство</w:t>
      </w:r>
      <w:r>
        <w:rPr>
          <w:sz w:val="26"/>
          <w:szCs w:val="26"/>
          <w:lang w:val="en-US"/>
        </w:rPr>
        <w:t xml:space="preserve"> на електрическа и топлинна енергия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при минимално паропроизводство на енергийните котли и постигнати показатели за ефективност през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  <w:lang w:val="ru-RU"/>
        </w:rPr>
        <w:t xml:space="preserve"> г. </w:t>
      </w:r>
      <w:r>
        <w:rPr>
          <w:sz w:val="26"/>
          <w:szCs w:val="26"/>
        </w:rPr>
        <w:t>Планирано спиране за ре</w:t>
      </w:r>
      <w:r>
        <w:rPr>
          <w:sz w:val="26"/>
          <w:szCs w:val="26"/>
          <w:lang w:val="en-US"/>
        </w:rPr>
        <w:t xml:space="preserve">монт </w:t>
      </w:r>
      <w:r>
        <w:rPr>
          <w:sz w:val="26"/>
          <w:szCs w:val="26"/>
        </w:rPr>
        <w:t xml:space="preserve">на съоръженията за комбинирано производство хххх.2025 г. – хххх.2025 г.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Собствените нужди от електрическа енергия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  <w:lang w:val="ru-RU"/>
        </w:rPr>
        <w:t xml:space="preserve"> са съобразно работещите ел.двигатели на вентилатори, помпи, съоръжения свързани с подготовка на горивото за изгаряне, захранване на котлите с вода, подаване на варов разтвор към сероочистващата инсталация и др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2. РАЗХОДИ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ru-RU"/>
        </w:rPr>
        <w:t>. Условно-постоянни разход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e-BY"/>
        </w:rPr>
        <w:t xml:space="preserve">През 2023 г. трендът на </w:t>
      </w:r>
      <w:r>
        <w:rPr>
          <w:sz w:val="26"/>
          <w:szCs w:val="26"/>
        </w:rPr>
        <w:t>повишение на цените на стоки и услуги се забави, но въпреки това остана значителен. Повишението засегна всички видове разходи, което доведе до увеличението им. За отразяване на този икономически процес, след извършен анализ и преценка на всеки разход, в настоящето заявление съответният разход е повишен с прогнозен процент.</w:t>
      </w:r>
      <w:r>
        <w:rPr>
          <w:sz w:val="26"/>
          <w:szCs w:val="26"/>
          <w:lang w:val="be-BY"/>
        </w:rPr>
        <w:t xml:space="preserve"> </w:t>
      </w:r>
      <w:r>
        <w:rPr>
          <w:sz w:val="26"/>
          <w:szCs w:val="26"/>
        </w:rPr>
        <w:t xml:space="preserve">За основната част от разходите дружеството се </w:t>
      </w:r>
      <w:r>
        <w:rPr>
          <w:sz w:val="26"/>
          <w:szCs w:val="26"/>
          <w:lang w:val="be-BY"/>
        </w:rPr>
        <w:t>съобразява с процента на отчетената от Националния статичстически институт за 2023 г. инфлация, в размер на хх% и действащшите действащи договори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ходи за заплати. Съгласно вътрешните правила, при промяна размера на минималната заплата се променят и заплатите на работещите в дружеството. От 01.01.20</w:t>
      </w:r>
      <w:r>
        <w:rPr>
          <w:sz w:val="26"/>
          <w:szCs w:val="26"/>
          <w:lang w:val="en-US"/>
        </w:rPr>
        <w:t>24</w:t>
      </w:r>
      <w:r>
        <w:rPr>
          <w:sz w:val="26"/>
          <w:szCs w:val="26"/>
        </w:rPr>
        <w:t xml:space="preserve"> г., с изменение на Кодекса на труда за определяне начина на изчисляване на МРЗ, постановление №193/12.10.2023 г. на Министерски съвет за приемане на нейното увеличение с хх% от ххх лева на ххх лева, както и предстоящото увеличение от 1.1.2025 г. с хх% от ххх лв. на ххх лв., сумарното увеличение ще бъде с хх%. Предвиденото от дружеството увеличение на разходите за заплати и възнаграждение отразява посочения ръст от хх%. Друга причина, поради която е наложително увеличение на възнаграждението е ниското възнаграждение за полагания труд в тежките условия на работа, все по- трудното задържане и голямо текучество на работници, непрекъснато увеличаващи се цени в страна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т 1.1.2024 г., цената на водата за град Сливен, доставяна от „ВиК” ООД Сливен е увеличена с хх %, от хх лв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 xml:space="preserve"> на хх лв/м</w:t>
      </w:r>
      <w:r>
        <w:rPr>
          <w:sz w:val="26"/>
          <w:szCs w:val="26"/>
          <w:vertAlign w:val="superscript"/>
        </w:rPr>
        <w:t xml:space="preserve">3 </w:t>
      </w:r>
      <w:r>
        <w:rPr>
          <w:sz w:val="26"/>
          <w:szCs w:val="26"/>
        </w:rPr>
        <w:t xml:space="preserve"> без ДДС. За предстоящия период, със същия процент е увеличен и отчетения през 2023 г. разход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Отчитайки значителното увеличение на цените на хранителните стоки в страната, поради намаленото българско производство и внос, прогнозните разходи за безплатна храна съгласно нормативен документ, са увеличени с хх%, спрямо 2023 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лементите по позицията с установено най-голямо увеличение на цените и разходите, са за „материали за текущо поддържане”. Поради това, прогнозното им увеличение е с хх%, спрямо 2023 г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e-BY"/>
        </w:rPr>
        <w:t xml:space="preserve">Прогнозните разходи за амортизации са съобразени с отчетените през  </w:t>
      </w:r>
      <w:r>
        <w:rPr>
          <w:sz w:val="26"/>
          <w:szCs w:val="26"/>
          <w:lang w:val="en-US"/>
        </w:rPr>
        <w:t>20</w:t>
      </w:r>
      <w:r>
        <w:rPr>
          <w:sz w:val="26"/>
          <w:szCs w:val="26"/>
        </w:rPr>
        <w:t>23</w:t>
      </w:r>
      <w:r>
        <w:rPr>
          <w:sz w:val="26"/>
          <w:szCs w:val="26"/>
          <w:lang w:val="be-BY"/>
        </w:rPr>
        <w:t xml:space="preserve"> година, въведените в експлоатация съоръжения през същата година, такива с изтекъл амортизационен срок, и са запазени в същия размер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ab/>
      </w:r>
      <w:r>
        <w:rPr>
          <w:sz w:val="26"/>
          <w:szCs w:val="26"/>
        </w:rPr>
        <w:t>През тази година изтича двугодишния срок за метрологична проверка на част от топломерите в абонатните станции. Предвиждаме разхода за тези проверки да възлезе на хх х.лв., което е показано в модела, в разходи за проверка на уреди в пренос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ез 20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 xml:space="preserve"> г. след направен анализ на състоянието на база проявени дефекти и с цел оптимизиране работата на централата се насочиха усилия към ремонт на генериращи съоръжения – енергийни котли, турбина и електрогенератор. Цел бе и изпълнение на мероприятия за подобряване топлоизолациите на основни и спомагателни съоръжения за намаляване загубите на топли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пределението на разходите по цехове и звена при обща стойност ххх х.лв. за извършените през годината ремонти 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емонт на съоръженията по енергиен котел 1 </w:t>
      </w:r>
      <w:r>
        <w:rPr>
          <w:sz w:val="26"/>
          <w:szCs w:val="26"/>
          <w:lang w:val="en-US"/>
        </w:rPr>
        <w:t>и енергиен котел 2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включително ремонт нагревни повърхнини на ЕК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</w:rPr>
        <w:t xml:space="preserve"> и подмяна ПП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– ххх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монт на турбоагрегат и турбинно оборудване за ххх х.лв., включващ: проверка и ремонт на лагери, клапанна кутия, клапани ВН, сервомотори, маятникова настройка, регулираща и маслена системи, проверка ротор електрогенератор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монт на съоръженията в горивоподаване за ххх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монтите на електро и КИП и А съоръжения са за ххх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монта по съоръженията и сгради в ХВО са за ххх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направление пренос и разпределение на топлинна енергия, е извършена ремонтна дейност за ххх х.лв., включваща : ремонт на промишлени парни и водни магистрали, градски водни магистрали и отклонения, АС и помпи, възстановяване на хоризонтална планировка след аварии 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монта на съоръжения за очистване е на стойност ххх х.л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ите разходи на дружеството са за ххх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пределението им е, както следва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вестиции в цех КТЦ за ххх х. лв., които включват дейности по ЕК1</w:t>
      </w:r>
      <w:r>
        <w:rPr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K2</w:t>
      </w:r>
      <w:r>
        <w:rPr>
          <w:sz w:val="26"/>
          <w:szCs w:val="26"/>
        </w:rPr>
        <w:t xml:space="preserve"> и КВГМ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ставка на машини, инструменти и инвестиции в Ел цех, ХВО и автотранспорт за ххх х. 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ектиране, доставка и изграждане на нови битови топлофикационни отклонения и абонатни станции, както и рехабилитация на топлопреносната мрежа за ххх х.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вестиции в депо за промишлени отпадъци за ххх х 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нвестиции в доставка на когенератори за ххх х лв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За предстоящия ценови период ремонтните дейности са свързани с изпълнение на оптимално необходимите задачи с приоритет, необходимост от подобряване техническото състояние на електрогенериращите съоръжения и поддържането им в изправност, както и на съоръженията за пренос на топлинна енергия, с цел гарантиране</w:t>
      </w:r>
      <w:r>
        <w:rPr>
          <w:sz w:val="26"/>
          <w:szCs w:val="26"/>
          <w:lang w:val="be-BY"/>
        </w:rPr>
        <w:t xml:space="preserve"> непрекъснато топлоподаване към клиентите на топлинна енергия. </w:t>
      </w:r>
      <w:r>
        <w:rPr>
          <w:sz w:val="26"/>
          <w:szCs w:val="26"/>
          <w:lang w:val="en-US"/>
        </w:rPr>
        <w:t xml:space="preserve">Планираните ремонтни дейности по видове и съоръжения са показани в </w:t>
      </w:r>
      <w:r>
        <w:rPr>
          <w:sz w:val="26"/>
          <w:szCs w:val="26"/>
        </w:rPr>
        <w:t xml:space="preserve">приложената </w:t>
      </w:r>
      <w:r>
        <w:rPr>
          <w:sz w:val="26"/>
          <w:szCs w:val="26"/>
          <w:lang w:val="en-US"/>
        </w:rPr>
        <w:t>ремонтна програм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сигуряване на свободен обем на ППС за сгуропепелни маси в размер на ххх м3, се провежда обществена поръчка с обща стойност  ххх хил. л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e-BY"/>
        </w:rPr>
        <w:t xml:space="preserve">Съгласно Указанията, в УПР не са включени разходи извършвани във връзка с приходи от присъединяване, услуги, разходи за придобиване на дълготрайни материални активи, и др. 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В регулаторната база на активите, са включени само тези активи, които са свързани с изпълнението на лицензионните дейности. Не са включени активи, които са свързани със социални разходи и др.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тойността на оборотния капитал е определен съгл. т.32.5 от Указанията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.</w:t>
      </w:r>
      <w:r>
        <w:rPr>
          <w:sz w:val="26"/>
          <w:szCs w:val="26"/>
          <w:lang w:val="en-US"/>
        </w:rPr>
        <w:t>2</w:t>
      </w:r>
      <w:r>
        <w:rPr>
          <w:sz w:val="26"/>
          <w:szCs w:val="26"/>
          <w:lang w:val="ru-RU"/>
        </w:rPr>
        <w:t xml:space="preserve">. Променливи разходи. Променливите разходи са за: горива; електрическа енергия; вода за технологични нужди; такса за водоползване съгл. Тарифа за таксите за водовземане, за ползване на воден обект и за замърсяване; реагенти за обработка на водата; консумативи за инсталацията за очистване на димните газове от серен диоксид; акциз съгл. Закона за акцизите и данъчните складове; квоти за емисии парникови газове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Разходи за горива. За осигуряване на производствените нужди, дружеството предвижда оптимално съотношение на горивния микс, при спазване на изисквания за икономичност, екологични, осигуряване резерви от горив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За предстоящия регулаторен период, дужеството </w:t>
      </w:r>
      <w:r>
        <w:rPr>
          <w:sz w:val="26"/>
          <w:szCs w:val="26"/>
          <w:lang w:val="en-AU"/>
        </w:rPr>
        <w:t>ще ползва</w:t>
      </w:r>
      <w:r>
        <w:rPr>
          <w:sz w:val="26"/>
          <w:szCs w:val="26"/>
        </w:rPr>
        <w:t xml:space="preserve"> смес от наличните въглища от складовото стопанство, доставени през 2023 г.</w:t>
      </w:r>
      <w:r>
        <w:rPr>
          <w:sz w:val="26"/>
          <w:szCs w:val="26"/>
          <w:lang w:val="en-US"/>
        </w:rPr>
        <w:t xml:space="preserve"> и 2024 г.</w:t>
      </w:r>
      <w:r>
        <w:rPr>
          <w:sz w:val="26"/>
          <w:szCs w:val="26"/>
        </w:rPr>
        <w:t xml:space="preserve"> Горивната смес ще се формира от българските ООЕГ и шисти и вносни- каменни антрацитни. Средната цена на въглищния микс при отчитане на доставните разходи, качествените и количествените показатели е </w:t>
      </w:r>
      <w:r>
        <w:rPr>
          <w:sz w:val="26"/>
          <w:szCs w:val="26"/>
          <w:lang w:val="ru-RU"/>
        </w:rPr>
        <w:t>показана в ценовия модел</w:t>
      </w:r>
      <w:r>
        <w:rPr>
          <w:sz w:val="26"/>
          <w:szCs w:val="26"/>
        </w:rPr>
        <w:t>. От особено значение за цената на горивата е изминалата 2023 г. (базовата година), през която поради съществуващите икономически обстоятелства породени от външни фактори, като: забрана за внос, дефицит, високи пазарни цени на нефт, природен газ, въглища и други енергоносители, всички пазарни участници се запасяваха. „Топлофикация-Сливен-инж.Ангел Ангелов” ЕАД не беше изключение от тях. От сегашна гледна точка ситуацията е променена, като това намира отражение в по-ниски цени на горивата, но и по-ниски продажни цени на електрическата енергия. Дружеството получава по-малко приходи от продажбата на електрическа енергия на борсата поради по-ниската борсова цена („отчетна пазарна цена”) в сравнение с необходимите приходи при „прогнозна пазарна цена” ххх лв/МВтч, определена от Комисият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Цената на биогоривата в сравнение с базовата година, е увеличена от ххх лв/тнг на ххх лв/тнг до склад на дружеството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Включените в производствената програма видове и количества горива, са в съответствие с комплексното разрешително на дружеството, приложено към настоящето заявление за утвърждаване на цените.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ru-RU"/>
        </w:rPr>
        <w:t xml:space="preserve">Изпълнявайки екологичните изисквания за допустими норми на отделяне на серен диоксид, през ценовия период 2024 г. – 2025 г. </w:t>
      </w:r>
      <w:r>
        <w:rPr>
          <w:sz w:val="26"/>
          <w:szCs w:val="26"/>
        </w:rPr>
        <w:t>„Топлофикация-Сливен-инж.Ангел Ангелов” ЕАД</w:t>
      </w:r>
      <w:r>
        <w:rPr>
          <w:sz w:val="26"/>
          <w:szCs w:val="26"/>
          <w:lang w:val="ru-RU"/>
        </w:rPr>
        <w:t xml:space="preserve"> ще използва хидратна вар за газоочистващата инсталация в размер на ххх тона на обща стойност </w:t>
      </w:r>
      <w:r>
        <w:rPr>
          <w:sz w:val="26"/>
          <w:szCs w:val="26"/>
        </w:rPr>
        <w:t>ххх</w:t>
      </w:r>
      <w:r>
        <w:rPr>
          <w:sz w:val="26"/>
          <w:szCs w:val="26"/>
          <w:lang w:val="ru-RU"/>
        </w:rPr>
        <w:t xml:space="preserve"> х.лв. Завишението спрямо  отчетната 2023 г. е продиктувано единствено от технологичната необходимост за изпълнение на нормите за серен диоксид до ххх мгр/м</w:t>
      </w:r>
      <w:r>
        <w:rPr>
          <w:sz w:val="26"/>
          <w:szCs w:val="26"/>
          <w:vertAlign w:val="superscript"/>
          <w:lang w:val="ru-RU"/>
        </w:rPr>
        <w:t>3</w:t>
      </w:r>
      <w:r>
        <w:rPr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en-US"/>
        </w:rPr>
        <w:t>В</w:t>
      </w:r>
      <w:r>
        <w:rPr>
          <w:sz w:val="26"/>
          <w:szCs w:val="26"/>
          <w:lang w:val="ru-RU"/>
        </w:rPr>
        <w:t xml:space="preserve">ъв връзка с повишеното количество варов разтвор е завишено количеството вода съответстващо на </w:t>
      </w:r>
      <w:r>
        <w:rPr>
          <w:sz w:val="26"/>
          <w:szCs w:val="26"/>
        </w:rPr>
        <w:t xml:space="preserve">режима на </w:t>
      </w:r>
      <w:r>
        <w:rPr>
          <w:sz w:val="26"/>
          <w:szCs w:val="26"/>
          <w:lang w:val="ru-RU"/>
        </w:rPr>
        <w:t>рабо</w:t>
      </w:r>
      <w:r>
        <w:rPr>
          <w:sz w:val="26"/>
          <w:szCs w:val="26"/>
          <w:lang w:val="en-US"/>
        </w:rPr>
        <w:t>та</w:t>
      </w:r>
      <w:r>
        <w:rPr>
          <w:sz w:val="26"/>
          <w:szCs w:val="26"/>
          <w:lang w:val="ru-RU"/>
        </w:rPr>
        <w:t xml:space="preserve"> на газоочистващата инсталац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ружеството задоволява нуждите от вода за технологични нужди от каналната мрежа </w:t>
      </w:r>
      <w:r>
        <w:rPr>
          <w:sz w:val="26"/>
          <w:szCs w:val="26"/>
          <w:lang w:val="en-US"/>
        </w:rPr>
        <w:t>на</w:t>
      </w:r>
      <w:r>
        <w:rPr>
          <w:sz w:val="26"/>
          <w:szCs w:val="26"/>
        </w:rPr>
        <w:t xml:space="preserve"> „Напоителни системи” ЕАД. На 25.01.2024 г., получихме уведомление за предстояща рехабилитация на магистрален канал, част от който е участъка по който се доставя вода за нуждите на Топлофикация. Продължителността на рехабилитация, когато няма да се подава вода към нас включва месеците ноември и декември 2024 г. (началото на отоплителния сезон). За дружеството това е кризисна ситуация, поради липса на друг източник. След полученото уведомление </w:t>
      </w:r>
      <w:r>
        <w:rPr>
          <w:sz w:val="26"/>
          <w:szCs w:val="26"/>
          <w:lang w:val="en-US"/>
        </w:rPr>
        <w:t>и извършени проучвания</w:t>
      </w:r>
      <w:r>
        <w:rPr>
          <w:sz w:val="26"/>
          <w:szCs w:val="26"/>
        </w:rPr>
        <w:t>,</w:t>
      </w:r>
      <w:r>
        <w:rPr>
          <w:sz w:val="26"/>
          <w:szCs w:val="26"/>
          <w:lang w:val="en-US"/>
        </w:rPr>
        <w:t xml:space="preserve"> единствен</w:t>
      </w:r>
      <w:r>
        <w:rPr>
          <w:sz w:val="26"/>
          <w:szCs w:val="26"/>
        </w:rPr>
        <w:t>ия</w:t>
      </w:r>
      <w:r>
        <w:rPr>
          <w:sz w:val="26"/>
          <w:szCs w:val="26"/>
          <w:lang w:val="en-US"/>
        </w:rPr>
        <w:t xml:space="preserve"> възмож</w:t>
      </w:r>
      <w:r>
        <w:rPr>
          <w:sz w:val="26"/>
          <w:szCs w:val="26"/>
        </w:rPr>
        <w:t>ен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доставчик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е оказа </w:t>
      </w:r>
      <w:r>
        <w:rPr>
          <w:sz w:val="26"/>
          <w:szCs w:val="26"/>
          <w:lang w:val="en-US"/>
        </w:rPr>
        <w:t>“</w:t>
      </w:r>
      <w:r>
        <w:rPr>
          <w:sz w:val="26"/>
          <w:szCs w:val="26"/>
        </w:rPr>
        <w:t xml:space="preserve">Водоснабдяване и канализация” ООД- Сливен. Продажните цени на „ВиК” ООД Сливен към момента на доставката значително превишават цените на „Напоителни системи” ЕАД, поради което предвиждаме увеличение на разходите за вода за посочените месеци. </w:t>
      </w:r>
      <w:r>
        <w:rPr>
          <w:sz w:val="26"/>
          <w:szCs w:val="26"/>
          <w:lang w:val="ru-RU"/>
        </w:rPr>
        <w:t xml:space="preserve">Прогнозните количества вода за технологични нужди за захранване на парогенераторите, производство на пара, и за допълване на топлопреносната мрежа са запазени на нивото на 2023 г.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Разходите за материали използвани при химична обработка на сурова вода, химикали и реагенти</w:t>
      </w:r>
      <w:r>
        <w:rPr>
          <w:sz w:val="26"/>
          <w:szCs w:val="26"/>
          <w:lang w:val="en-US"/>
        </w:rPr>
        <w:t>, като сярна киселина, натриева основа, железен трихлорид, сол и др</w:t>
      </w:r>
      <w:r>
        <w:rPr>
          <w:sz w:val="26"/>
          <w:szCs w:val="26"/>
        </w:rPr>
        <w:t>. са повишени с процента на инфлация</w:t>
      </w:r>
      <w:r>
        <w:rPr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be-BY"/>
        </w:rPr>
        <w:t xml:space="preserve">За предстоящия регулаторен период дружеството може да разполага с до ххх тона безплатни емисии, поради което предвижда да закупи разликата между емитираното количество и посочените ххх тона. </w:t>
      </w:r>
      <w:r>
        <w:rPr>
          <w:sz w:val="26"/>
          <w:szCs w:val="26"/>
          <w:lang w:val="en-US"/>
        </w:rPr>
        <w:t>Необходимото количество</w:t>
      </w:r>
      <w:r>
        <w:rPr>
          <w:sz w:val="26"/>
          <w:szCs w:val="26"/>
          <w:lang w:val="be-BY"/>
        </w:rPr>
        <w:t xml:space="preserve"> е изчислено съгласно указанията </w:t>
      </w:r>
      <w:r>
        <w:rPr>
          <w:sz w:val="26"/>
          <w:szCs w:val="26"/>
        </w:rPr>
        <w:t xml:space="preserve">за предвидените </w:t>
      </w:r>
      <w:r>
        <w:rPr>
          <w:sz w:val="26"/>
          <w:szCs w:val="26"/>
          <w:lang w:val="be-BY"/>
        </w:rPr>
        <w:t>по производствена програма горива, чрез формуляра за докладване на годишни емисии от операторите на инсталации, и постигнати показатели през отчетната 2023 г. Прогнозния брой квоти за следващия ценови период 2024</w:t>
      </w:r>
      <w:r>
        <w:rPr>
          <w:sz w:val="26"/>
          <w:szCs w:val="26"/>
        </w:rPr>
        <w:t xml:space="preserve"> г.</w:t>
      </w:r>
      <w:r>
        <w:rPr>
          <w:sz w:val="26"/>
          <w:szCs w:val="26"/>
          <w:lang w:val="be-BY"/>
        </w:rPr>
        <w:t xml:space="preserve"> – 2025 г. е показан в Справка </w:t>
      </w:r>
      <w:r>
        <w:rPr>
          <w:sz w:val="26"/>
          <w:szCs w:val="26"/>
        </w:rPr>
        <w:t xml:space="preserve">№ </w:t>
      </w:r>
      <w:r>
        <w:rPr>
          <w:sz w:val="26"/>
          <w:szCs w:val="26"/>
          <w:lang w:val="be-BY"/>
        </w:rPr>
        <w:t>4 в ценовия електронен модел и справка за емисии парникови газове. Разходът за закупуването им е изчислен при цена ххх евро на тон.</w:t>
      </w:r>
    </w:p>
    <w:p>
      <w:pPr>
        <w:pStyle w:val="Normal"/>
        <w:ind w:left="4248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4248" w:hanging="0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ИЗП. ДИРЕКТОР:</w:t>
      </w:r>
    </w:p>
    <w:p>
      <w:pPr>
        <w:pStyle w:val="Normal"/>
        <w:ind w:left="4248"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инж. П. КОСТОВ</w:t>
      </w:r>
    </w:p>
    <w:sectPr>
      <w:footerReference w:type="default" r:id="rId2"/>
      <w:type w:val="nextPage"/>
      <w:pgSz w:w="11906" w:h="16838"/>
      <w:pgMar w:left="1417" w:right="991" w:gutter="0" w:header="0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man Old Style" w:hAnsi="Bookman Old Style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5:47:00Z</dcterms:created>
  <dc:creator>B</dc:creator>
  <dc:description/>
  <cp:keywords/>
  <dc:language>en-US</dc:language>
  <cp:lastModifiedBy>IAP</cp:lastModifiedBy>
  <cp:lastPrinted>2024-03-25T14:35:00Z</cp:lastPrinted>
  <dcterms:modified xsi:type="dcterms:W3CDTF">2024-03-26T12:41:00Z</dcterms:modified>
  <cp:revision>205</cp:revision>
  <dc:subject/>
  <dc:title/>
</cp:coreProperties>
</file>