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eastAsia="Trebuchet MS" w:cs="Trebuchet MS"/>
          <w:sz w:val="22"/>
          <w:szCs w:val="22"/>
          <w:lang w:val="bg-BG"/>
        </w:rPr>
      </w:pPr>
      <w:r>
        <w:rPr>
          <w:rFonts w:eastAsia="Trebuchet MS" w:cs="Trebuchet MS" w:ascii="Trebuchet MS" w:hAnsi="Trebuchet MS"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400"/>
        <w:gridCol w:w="3100"/>
        <w:gridCol w:w="1840"/>
      </w:tblGrid>
      <w:tr>
        <w:trPr>
          <w:trHeight w:val="315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val="en-US" w:eastAsia="en-US"/>
              </w:rPr>
              <w:t>"ВЕОЛИЯ ЕНЕРДЖИ ВАРНА" ЕАД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val="en-US" w:eastAsia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МЕТКОПЛАН - СЧЕТОВОДНИ СМЕТКИ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No.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Име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ОПР / Баланс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Вид сметка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0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0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н. капитал,за регистрац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01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новен капитал-непоиска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01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н. капитал-поискан, невнесе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01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н. капитал-поискан и внесе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011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н.к-л-внесен,нерегистрира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0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пълнителен капита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аконови резер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оценъчни резер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2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оценка - дълготрайни акт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2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оценка-краткотрайни акт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3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зерв от друг всеобхв.доход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3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зерв от актюерски печ.-загуб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17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Общи резерви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2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епокрита загуба-минали годи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годи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2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еразпр.печалба-минали годи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годи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23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ечалби и загуби-текуща годи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ансиране за 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1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ансиране от ЕБВ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1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ансиране от други източниц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1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онд у-я на труд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1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-не Иновативен проек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1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онд у-я на труд 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ансиране за текуща дейнос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2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EUR безоп.у-я на труд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2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ансир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32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ансиране REECL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51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раткосрочни заеми-външ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51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раткосрочни заеми-от група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52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ългосрочни заеми-външ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522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ългосрочни заеми-от групат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59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заеми-Договори за лизинг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59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заеми и дългов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6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ек.с-ка Dalkia International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60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ек.с-ка-Финансови задълж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60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ек.с-ка-Оперативни задълж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60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ек.с-ка-Дължими лих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ем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1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ем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3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гра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3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гра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шини и съоръж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4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изводствени М и 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4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реж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4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бонатни стан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4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нтролни и измервателни уре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4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Електрическо оборуд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4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помагателни машини и апара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4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М и 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5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ранспортни средст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5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ранспортни средст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6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топански инвента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6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пютърна техни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6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множителна техни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6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уникационно оборуд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6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фис оборуд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6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фис обзавежд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7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придобиване на М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обекти и проек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7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придобиване на Н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обекти и проек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ДМ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09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ДМ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13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атенти, лиценз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14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грамни продук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19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Н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2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Инвестиции в дъщерни пр-т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3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на Сгради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3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на Сгра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4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на М и 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на Производствени М и 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4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на Мреж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4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 на Абонатни стан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4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 Контр.,измервателни уре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4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 Електрическо оборуд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4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 Спомаг.машини и апара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4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на Други М и 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Трансп. средст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5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Трансп. средст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6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Стоп. инвента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6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на Компютърна техни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6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на  Размножит. техни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6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 Комуникационно оборуд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6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на  Офис оборуд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6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-я на Офис обзавежд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9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на Други ДМ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19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на Други ДМ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22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 Патенти, лиценз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22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Програмни продук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422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мортизация на Други Н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5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52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за лоши взем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52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за бъдещи задълж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52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отпуски-обезщет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524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за отпуски-соц. Осиг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52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Пенсионни обезщет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526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Квоти вредни емис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65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дост. краткосрочни заем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1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рансфе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териа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2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-ли за производствена дейнос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2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-ли за поддържане и ремон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2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зервни час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2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Горива и смазочни материа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2005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ктиви в употреб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02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роден газ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1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 от страна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1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 от чужбина - Е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1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 от чужбина-извън Е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 по аванс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2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 -аванси от страна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2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 по аванси - Е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2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 по аванси-извън Е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020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ставчици по аванси-Др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лиенти по продажб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1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рпоративни клиенти - Т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1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юджетни  клиенти - Т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1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Индивидуални клиенти -ТЕ Вар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1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Индивидуални клиенти - ТЕ ДБГ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лиенти по продажби на Е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3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Индивидуални клиенти -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3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рпоративни клиенти -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3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юджетни  клиенти -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4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лиенти външни проек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Идивид. клиенти - етажна собс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4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рпорат. кл. - етажна собс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19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лиенти по други продажб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1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лиенти по аванс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2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одотчетни лиц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22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одотчетни лица - ЛЕ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22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одотчетни лица - ВАЛУ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2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земания от съучаст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25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адължения за съучаст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26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земания по записани дял.вноск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3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ътрешни разче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контраген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4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земания по липси и наче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4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съдени и признати взем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45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земания по съдебни споров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чети за данък върху печалб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3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ереализиран ДДС-транзит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3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ереализиран ДДС при покуп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3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ереализиран ДДС при продажб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31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ачислен данък ДС за покупките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3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ачислен ДДС за продажбит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3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ачислен данък ДС по протоко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3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ДС за възстановя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39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ДС за внася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. данъци  ЗОДФ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чети пенсионни осигуров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1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енс.осигуровки - работодате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1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енс.осигуровки УПФ-работодат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1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енс. осигуровки-осигуре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1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енс. осигуровки УПФ -осигуре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чети социално осигуря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2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оц.осигуровки - работодате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2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оц.осигуровки - осигуре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чети по здравно осигуря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3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дравни осигуровки-работодате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3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дравни осигуровки-осигуре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4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-ти социално осигуряване-ТЗПБ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-ти соц.осигуряв.-Безработиц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6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-ти социално осигуряване-ГВР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-ти по болнични-работодате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5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-ти социално осигуряване-ДДП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разчети с бюдже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9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ЗКПО представителни р-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9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ЗКПО социални раз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9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ЗКПО разходи автомоби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94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Акциз ел.енерг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599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задълж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ари по поръ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4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ари по поръчение-тек.раз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4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ари по поръчение-ремон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4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ари по поръчение-гаранц.фонд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6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чети по лих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кредит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срочени данъчни акт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Обезценка на взем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Обезценка дълготр.акт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Обезценка материални зап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Обезценка на СО 2 кво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Правизии неползван отпуск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Правизии пенс.обезщет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Правизии за  СО 2 кво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8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Разлика амортизации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1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А-Бал.ст/ст отписани акт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срочени данъчни пас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72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П-Преоценка 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8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дебит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8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Гаранции и депози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8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дебитори - Далк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8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дебитори - транзит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8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дебитори-общ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кредит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9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кредит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9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ътрешни удръжки Секво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9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еидентиф. плащания от клиен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90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кредитори - cleaning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499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кредитори - общ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аса в левов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аса във валу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3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плащателна сметка в левов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3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С лева - СЖ Експресбанк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3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С лева - Банка ДСК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3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С лева - СИБанк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3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С лева - Общинска бан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3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С лева - БНП Вар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30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К БНП Париба - Б. Начев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30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С лева ОББ Вар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пл. сметка във валу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4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С в ЕВРО - СЖ Експресбанк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50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нкова сметка - техничес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Материа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териали за текущо поддърж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поненти за компютърна техн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Материали за текущ ремонт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териали за основен ремон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териали за авариен ремон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Гориво за основна дейност -gas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Гориво за основна дейност-др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горива-с Данъчен креди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. горива-без Данъчен креди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Електроенергия за осн.дейност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2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Електроенергия за други цели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о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нсумативи за М и 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фис консумат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фис консумативи IT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териали за ХВ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ботно облекл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ктиви в употреб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лужебна литератур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анцеларски материа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кламни материа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2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-ли и консумативи за 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0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материа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1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териали-автомобилни гум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1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Гориво за осн.дейност-биомас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1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Електроенергия-проф.домоуправ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1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ода - проф.домоуправите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2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териали автомобили-др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2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ровини за производсв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3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атериали - ремонтна програм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4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Ел.енергия-балансиращ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4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роден газ-балансиращ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4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роден газ-осиг. капаците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14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роден газ-зад.към общество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Външн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за текущо поддърж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Услуги за текущ ремонт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за основен ремон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за авариен ремон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-ги подизпълнители по проек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Отчитане и контролCO 2 емисии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астрахов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храна на обек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елефо ни,интернет,пощ. у-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 тел. контакти с клиен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ечат и разнос на факту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ечат и разнос на писм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бонаментна поддръж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фис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вод от / на чужди езиц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кламн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7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Разходи за наеми 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исиони за инкас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1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исионни за реализирани взем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иторск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четоводн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Юридически у-уги и консулт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нсултантск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IT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 за разпределение на Т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бонамент печатни изд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исиони за управл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обучение на персонал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външн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метров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.у-е договори за персона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Tел.контакти с клиенти-SMS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 дистанционно отчитане А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0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CO2 такса по догово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1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текущо п-не-автомоби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1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фис услуги - 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1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води - 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1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наеми-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1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метрови услуги-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2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ъншна комуникация - прев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22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ъншна комуникация-др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23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ъншна к-я-конфер, семина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3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за тек.ремонт ПСЩ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3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- ремонтна програм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3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за тек.ремонт водоме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3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за тек.ремонт топломе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3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Услуги тек.ремонт отопл.инста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23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дпроектни проучв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3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Амортизац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-ди Заплати трудов догово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оц.  разходи-трудов догово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енсионни осигуров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бщо заболяване и майчинство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руд.злополука и проф.болес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езработиц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онд ГВР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дравни осигуров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7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астраховки на персонал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олнични - работодател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оциални разходи - в брой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оциални разходи - натур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оциални помощ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50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оддържане почивна баз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разходи за персонал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пълн.добров.здр. осигуря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храна на тру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езплатна хра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аучери за хра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рудова медици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агра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аем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унално-битови раз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6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Данъци и такс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естни - данък сгра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естни - таксабитови отпадъц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естни данъци и такси - др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ържавни такс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Данък ЗКПО - представителни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ЗКПО- р-ди за автомобил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ЗКПО - социални раз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анък по ЗАД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7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ДД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Провизии и обезцен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безценка на лоши взем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за бъдещи задълж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отпуски-обезщет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за отпуски-соц.осиг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пенсионни обезщет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овизии квоти вредни емис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безценка на Д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80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безценка на МЗ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Други Разходи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андировки-трансп.раз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андировки - нощув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андировки - днев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андировки - др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дставителни раз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6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стъпки по реализация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ъдебни разнос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Неустойки по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писани взем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ракувани  дълготрайни акт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даре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-ди за вътрешни комуник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раз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ракувани материални запас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0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носки по фонд СЕС 5%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1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андировки-транспорт-обуче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1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андировки-нощувки-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1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андировки-дневни-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1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Командировки-други-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1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разходи-обучени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2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ъншна к-я-представителн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092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ъншна к-я-дарения, спонсорств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бъдещи пери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Местни данъци и такс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Застрахов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диторски и счетоводн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бонаментна поддръж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Абонамент печатни изд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опълнително здр. осигуряван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Членски вно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лужба трудова медици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13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разходи за бъд. пери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2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за лих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....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0"/>
                <w:lang w:val="en-US" w:eastAsia="en-US"/>
              </w:rPr>
              <w:t>по кредит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2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азходи по валутни опер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25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. разходи за бъдещи пери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2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финансови раз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29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 банкови опер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29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 и комисионив Група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29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 за обсл.банк.креди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29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Други 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4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-ди Заплати гражд. догово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44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ялово разпр. ТЕ-гр.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44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итане уреди - гр.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44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Информ.услуги - гр.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44099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гр. договори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55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P-ди осигуровки -гражд.догово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55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ялово разпр. ТЕ-гр.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55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итане уреди - гр.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55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Информ.услуги - гр.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550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гр. договор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69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латени глоби и неуст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0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1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продажби продукция-P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1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балансираща енерг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продажби на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продажби на P2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продажби на P6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такси за разпр.на Т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 за разпр. ТЕ-префактур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договори за разпр. Т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други усл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мониторинг АС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техн.поддръжка ТПМ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фактуриране ком.за у-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фактуриране-друг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30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ефактуриране ПСЩ, ХВО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за бъдещи пери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5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финансир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5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финанс. за ДА от ЕБВР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5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финанс.за ДА др.изт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5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проект БУ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5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проект У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5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-не Иновативен проект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5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финанс. ФУТ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5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ансиране REECL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приходи от дейностт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Такси за транзит на газ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наем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интигр.провизии за взем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интигр.провизии за отпус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инт. провизии пенс.обезщет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0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интигрир.провизии СО 2 квот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продажба на акти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Възстановени разходи лични нуж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09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приходи от продажб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11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лихв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1101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-ди от лихви банкови сметки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11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лихви Далкия Варн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1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лихви за забав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12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Лихви по присъдени взем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12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Лихви вземания по съд.спорове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12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Лихви за забава на плащан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4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риходи от валутни опер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5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Фин.приходи за бъдещи пери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2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Други финансови приход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92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Получени глоби и неуст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99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Резултат от дейността-изчислен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тчет за приходи и разход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88888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Opening balanc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888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Technical account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Осчетоводяване</w:t>
            </w:r>
          </w:p>
        </w:tc>
      </w:tr>
      <w:tr>
        <w:trPr>
          <w:trHeight w:val="315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999999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Баланс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Сумиран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18"/>
          <w:u w:val="single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. счетоводител: </w:t>
        <w:tab/>
      </w:r>
      <w:r>
        <w:rPr>
          <w:rFonts w:cs="Arial" w:ascii="Arial" w:hAnsi="Arial"/>
          <w:sz w:val="22"/>
          <w:szCs w:val="22"/>
          <w:lang w:val="en-U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Изп. дирек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/  Снежина Георгиева-Атанасова  /                                               / Благовест Начев /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701" w:footer="66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95" w:hRule="atLeast"/>
      </w:trPr>
      <w:tc>
        <w:tcPr>
          <w:tcW w:w="9180" w:type="dxa"/>
          <w:tcBorders/>
        </w:tcPr>
        <w:p>
          <w:pPr>
            <w:pStyle w:val="Textepieddepage"/>
            <w:spacing w:lineRule="auto" w:line="276"/>
            <w:rPr/>
          </w:pPr>
          <w:r>
            <w:rPr>
              <w:rFonts w:cs="Arial"/>
              <w:b/>
              <w:color w:val="505050"/>
              <w:sz w:val="14"/>
              <w:szCs w:val="14"/>
            </w:rPr>
            <w:t>„</w:t>
          </w:r>
          <w:r>
            <w:rPr>
              <w:rFonts w:cs="Arial"/>
              <w:b/>
              <w:color w:val="505050"/>
              <w:sz w:val="14"/>
              <w:szCs w:val="14"/>
            </w:rPr>
            <w:t>Веолия Енерджи Варна“</w:t>
          </w:r>
          <w:r>
            <w:rPr>
              <w:rFonts w:cs="Arial"/>
              <w:b/>
              <w:color w:val="505050"/>
              <w:sz w:val="14"/>
              <w:szCs w:val="14"/>
              <w:lang w:val="bg-BG"/>
            </w:rPr>
            <w:t xml:space="preserve"> ЕАД</w:t>
          </w:r>
        </w:p>
        <w:p>
          <w:pPr>
            <w:pStyle w:val="Textepieddepage"/>
            <w:rPr>
              <w:rFonts w:cs="Arial"/>
              <w:i/>
              <w:i/>
              <w:color w:val="505050"/>
              <w:sz w:val="14"/>
              <w:szCs w:val="14"/>
              <w:lang w:val="bg-BG"/>
            </w:rPr>
          </w:pP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бул</w:t>
          </w:r>
          <w:r>
            <w:rPr>
              <w:rFonts w:cs="Arial"/>
              <w:i/>
              <w:color w:val="505050"/>
              <w:sz w:val="14"/>
              <w:szCs w:val="14"/>
            </w:rPr>
            <w:t>. "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Янош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Хуняди</w:t>
          </w:r>
          <w:r>
            <w:rPr>
              <w:rFonts w:cs="Arial"/>
              <w:i/>
              <w:color w:val="505050"/>
              <w:sz w:val="14"/>
              <w:szCs w:val="14"/>
            </w:rPr>
            <w:t>" 5</w:t>
          </w:r>
          <w:r>
            <w:rPr>
              <w:rFonts w:cs="Arial"/>
              <w:i/>
              <w:color w:val="505050"/>
              <w:sz w:val="14"/>
              <w:szCs w:val="14"/>
              <w:lang w:val="bg-BG"/>
            </w:rPr>
            <w:t xml:space="preserve">,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п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.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к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. 26, </w:t>
          </w:r>
          <w:r>
            <w:rPr>
              <w:rFonts w:cs="Arial"/>
              <w:i/>
              <w:color w:val="505050"/>
              <w:sz w:val="14"/>
              <w:szCs w:val="14"/>
              <w:lang w:val="bg-BG"/>
            </w:rPr>
            <w:t xml:space="preserve">9020 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Варна</w:t>
          </w:r>
        </w:p>
        <w:p>
          <w:pPr>
            <w:pStyle w:val="Textepieddepage"/>
            <w:spacing w:lineRule="atLeast" w:line="220"/>
            <w:rPr/>
          </w:pPr>
          <w:r>
            <w:rPr>
              <w:rFonts w:cs="Arial"/>
              <w:color w:val="505050"/>
              <w:sz w:val="14"/>
              <w:szCs w:val="14"/>
              <w:lang w:val="bg-BG"/>
            </w:rPr>
            <w:t xml:space="preserve">тел. 0800 14448 • факс: + 359 52 750358 </w:t>
          </w:r>
        </w:p>
        <w:p>
          <w:pPr>
            <w:pStyle w:val="Normal"/>
            <w:tabs>
              <w:tab w:val="clear" w:pos="708"/>
              <w:tab w:val="left" w:pos="1410" w:leader="none"/>
            </w:tabs>
            <w:rPr>
              <w:rFonts w:ascii="Arial" w:hAnsi="Arial" w:cs="Arial"/>
              <w:lang w:val="bg-BG" w:eastAsia="en-US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http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://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www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energy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-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varna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bg</w:t>
            </w:r>
          </w:hyperlink>
        </w:p>
      </w:tc>
    </w:tr>
  </w:tbl>
  <w:p>
    <w:pPr>
      <w:pStyle w:val="Footer"/>
      <w:rPr/>
    </w:pPr>
    <w:r>
      <w:rPr>
        <w:rFonts w:cs="Arial" w:ascii="Arial" w:hAnsi="Arial"/>
        <w:lang w:val="ru-RU"/>
      </w:rPr>
      <w:tab/>
    </w:r>
    <w:r>
      <w:rPr>
        <w:rFonts w:cs="Arial" w:ascii="Arial" w:hAnsi="Arial"/>
        <w:sz w:val="20"/>
        <w:lang w:val="ru-RU"/>
      </w:rPr>
      <w:fldChar w:fldCharType="begin"/>
    </w:r>
    <w:r>
      <w:rPr>
        <w:sz w:val="20"/>
        <w:rFonts w:cs="Arial" w:ascii="Arial" w:hAnsi="Arial"/>
        <w:lang w:val="ru-RU"/>
      </w:rPr>
      <w:instrText xml:space="preserve"> PAGE </w:instrText>
    </w:r>
    <w:r>
      <w:rPr>
        <w:sz w:val="20"/>
        <w:rFonts w:cs="Arial" w:ascii="Arial" w:hAnsi="Arial"/>
        <w:lang w:val="ru-RU"/>
      </w:rPr>
      <w:fldChar w:fldCharType="separate"/>
    </w:r>
    <w:r>
      <w:rPr>
        <w:sz w:val="20"/>
        <w:rFonts w:cs="Arial" w:ascii="Arial" w:hAnsi="Arial"/>
        <w:lang w:val="ru-RU"/>
      </w:rPr>
      <w:t>12</w:t>
    </w:r>
    <w:r>
      <w:rPr>
        <w:sz w:val="20"/>
        <w:rFonts w:cs="Arial" w:ascii="Arial" w:hAnsi="Arial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95" w:hRule="atLeast"/>
      </w:trPr>
      <w:tc>
        <w:tcPr>
          <w:tcW w:w="9180" w:type="dxa"/>
          <w:tcBorders/>
        </w:tcPr>
        <w:p>
          <w:pPr>
            <w:pStyle w:val="Textepieddepage"/>
            <w:spacing w:lineRule="auto" w:line="276"/>
            <w:rPr/>
          </w:pPr>
          <w:r>
            <w:rPr>
              <w:rFonts w:cs="Arial"/>
              <w:b/>
              <w:color w:val="505050"/>
              <w:sz w:val="14"/>
              <w:szCs w:val="14"/>
            </w:rPr>
            <w:t>„</w:t>
          </w:r>
          <w:r>
            <w:rPr>
              <w:rFonts w:cs="Arial"/>
              <w:b/>
              <w:color w:val="505050"/>
              <w:sz w:val="14"/>
              <w:szCs w:val="14"/>
            </w:rPr>
            <w:t>Веолия Енерджи Варна“</w:t>
          </w:r>
          <w:r>
            <w:rPr>
              <w:rFonts w:cs="Arial"/>
              <w:b/>
              <w:color w:val="505050"/>
              <w:sz w:val="14"/>
              <w:szCs w:val="14"/>
              <w:lang w:val="bg-BG"/>
            </w:rPr>
            <w:t xml:space="preserve"> ЕАД</w:t>
          </w:r>
        </w:p>
        <w:p>
          <w:pPr>
            <w:pStyle w:val="Textepieddepage"/>
            <w:rPr>
              <w:rFonts w:cs="Arial"/>
              <w:i/>
              <w:i/>
              <w:color w:val="505050"/>
              <w:sz w:val="14"/>
              <w:szCs w:val="14"/>
              <w:lang w:val="bg-BG"/>
            </w:rPr>
          </w:pP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бул</w:t>
          </w:r>
          <w:r>
            <w:rPr>
              <w:rFonts w:cs="Arial"/>
              <w:i/>
              <w:color w:val="505050"/>
              <w:sz w:val="14"/>
              <w:szCs w:val="14"/>
            </w:rPr>
            <w:t>. "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Янош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Хуняди</w:t>
          </w:r>
          <w:r>
            <w:rPr>
              <w:rFonts w:cs="Arial"/>
              <w:i/>
              <w:color w:val="505050"/>
              <w:sz w:val="14"/>
              <w:szCs w:val="14"/>
            </w:rPr>
            <w:t>" 5</w:t>
          </w:r>
          <w:r>
            <w:rPr>
              <w:rFonts w:cs="Arial"/>
              <w:i/>
              <w:color w:val="505050"/>
              <w:sz w:val="14"/>
              <w:szCs w:val="14"/>
              <w:lang w:val="bg-BG"/>
            </w:rPr>
            <w:t xml:space="preserve">,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п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.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к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. 26, </w:t>
          </w:r>
          <w:r>
            <w:rPr>
              <w:rFonts w:cs="Arial"/>
              <w:i/>
              <w:color w:val="505050"/>
              <w:sz w:val="14"/>
              <w:szCs w:val="14"/>
              <w:lang w:val="bg-BG"/>
            </w:rPr>
            <w:t xml:space="preserve">9020 </w:t>
          </w:r>
          <w:r>
            <w:rPr>
              <w:rFonts w:cs="Arial"/>
              <w:i/>
              <w:color w:val="505050"/>
              <w:sz w:val="14"/>
              <w:szCs w:val="14"/>
            </w:rPr>
            <w:t xml:space="preserve"> </w:t>
          </w:r>
          <w:r>
            <w:rPr>
              <w:rFonts w:cs="Arial"/>
              <w:i/>
              <w:color w:val="505050"/>
              <w:sz w:val="14"/>
              <w:szCs w:val="14"/>
              <w:lang w:val="en-US"/>
            </w:rPr>
            <w:t>Варна</w:t>
          </w:r>
        </w:p>
        <w:p>
          <w:pPr>
            <w:pStyle w:val="Textepieddepage"/>
            <w:spacing w:lineRule="atLeast" w:line="220"/>
            <w:rPr/>
          </w:pPr>
          <w:r>
            <w:rPr>
              <w:rFonts w:cs="Arial"/>
              <w:color w:val="505050"/>
              <w:sz w:val="14"/>
              <w:szCs w:val="14"/>
              <w:lang w:val="bg-BG"/>
            </w:rPr>
            <w:t xml:space="preserve">тел. 0800 14448 • факс: + 359 52 750358 </w:t>
          </w:r>
        </w:p>
        <w:p>
          <w:pPr>
            <w:pStyle w:val="Normal"/>
            <w:tabs>
              <w:tab w:val="clear" w:pos="708"/>
              <w:tab w:val="left" w:pos="1410" w:leader="none"/>
            </w:tabs>
            <w:rPr>
              <w:rFonts w:ascii="Arial" w:hAnsi="Arial" w:cs="Arial"/>
              <w:lang w:val="bg-BG" w:eastAsia="en-US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http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://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www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energy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-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varna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  <w:lang w:val="bg-BG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4"/>
                <w:szCs w:val="14"/>
              </w:rPr>
              <w:t>bg</w:t>
            </w:r>
          </w:hyperlink>
        </w:p>
      </w:tc>
    </w:tr>
  </w:tbl>
  <w:p>
    <w:pPr>
      <w:pStyle w:val="Normal"/>
      <w:ind w:left="851" w:hanging="0"/>
      <w:rPr/>
    </w:pPr>
    <w:r>
      <w:rPr>
        <w:rFonts w:cs="Trebuchet MS" w:ascii="Trebuchet MS" w:hAnsi="Trebuchet MS"/>
        <w:sz w:val="16"/>
        <w:lang w:val="ru-RU"/>
      </w:rPr>
      <w:tab/>
      <w:tab/>
      <w:tab/>
      <w:tab/>
      <w:tab/>
    </w:r>
    <w:r>
      <w:rPr>
        <w:rFonts w:cs="Arial" w:ascii="Arial" w:hAnsi="Arial"/>
        <w:sz w:val="20"/>
        <w:lang w:val="ru-RU"/>
      </w:rPr>
      <w:fldChar w:fldCharType="begin"/>
    </w:r>
    <w:r>
      <w:rPr>
        <w:sz w:val="20"/>
        <w:rFonts w:cs="Arial" w:ascii="Arial" w:hAnsi="Arial"/>
        <w:lang w:val="ru-RU"/>
      </w:rPr>
      <w:instrText xml:space="preserve"> PAGE </w:instrText>
    </w:r>
    <w:r>
      <w:rPr>
        <w:sz w:val="20"/>
        <w:rFonts w:cs="Arial" w:ascii="Arial" w:hAnsi="Arial"/>
        <w:lang w:val="ru-RU"/>
      </w:rPr>
      <w:fldChar w:fldCharType="separate"/>
    </w:r>
    <w:r>
      <w:rPr>
        <w:sz w:val="20"/>
        <w:rFonts w:cs="Arial" w:ascii="Arial" w:hAnsi="Arial"/>
        <w:lang w:val="ru-RU"/>
      </w:rPr>
      <w:t>1</w:t>
    </w:r>
    <w:r>
      <w:rPr>
        <w:sz w:val="20"/>
        <w:rFonts w:cs="Arial" w:ascii="Arial" w:hAnsi="Arial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254885</wp:posOffset>
          </wp:positionH>
          <wp:positionV relativeFrom="page">
            <wp:posOffset>121285</wp:posOffset>
          </wp:positionV>
          <wp:extent cx="30575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340610</wp:posOffset>
          </wp:positionH>
          <wp:positionV relativeFrom="page">
            <wp:posOffset>540385</wp:posOffset>
          </wp:positionV>
          <wp:extent cx="3057525" cy="952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fr-FR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FooterChar">
    <w:name w:val="Footer Char"/>
    <w:qFormat/>
    <w:rPr>
      <w:sz w:val="24"/>
      <w:lang w:val="fr-F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epieddepage">
    <w:name w:val="Texte pied de page"/>
    <w:basedOn w:val="Normal"/>
    <w:qFormat/>
    <w:pPr>
      <w:spacing w:lineRule="atLeast" w:line="192"/>
    </w:pPr>
    <w:rPr>
      <w:rFonts w:ascii="Arial" w:hAnsi="Arial" w:eastAsia="Times New Roman" w:cs="Arial"/>
      <w:color w:val="9C9E9F"/>
      <w:sz w:val="16"/>
      <w:szCs w:val="24"/>
    </w:rPr>
  </w:style>
  <w:style w:type="paragraph" w:styleId="Textedesaisie">
    <w:name w:val="Texte de saisie"/>
    <w:basedOn w:val="Normal"/>
    <w:qFormat/>
    <w:pPr>
      <w:spacing w:lineRule="atLeast" w:line="240"/>
    </w:pPr>
    <w:rPr>
      <w:rFonts w:ascii="Arial" w:hAnsi="Arial" w:eastAsia="Times New Roman" w:cs="Arial"/>
      <w:sz w:val="20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i/>
      <w:iCs/>
      <w:sz w:val="20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Cs w:val="24"/>
      <w:lang w:val="en-US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ergy-varna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ergy-varna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_générique-Gr-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0:00Z</dcterms:created>
  <dc:creator>LE COR Murielle</dc:creator>
  <dc:description/>
  <cp:keywords/>
  <dc:language>en-US</dc:language>
  <cp:lastModifiedBy>Snejina Georgieva</cp:lastModifiedBy>
  <cp:lastPrinted>2018-03-29T17:00:00Z</cp:lastPrinted>
  <dcterms:modified xsi:type="dcterms:W3CDTF">2019-04-03T14:12:00Z</dcterms:modified>
  <cp:revision>4</cp:revision>
  <dc:subject/>
  <dc:title>-</dc:title>
</cp:coreProperties>
</file>