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</w:rPr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ГОДИШЕН ДОКЛАД ЗА ДЕЙНОСТТА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bg-BG"/>
        </w:rPr>
        <w:t xml:space="preserve">НА “ОРАНЖЕРИИ  ГИМЕЛ ІІ”ЕООД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bg-BG"/>
        </w:rPr>
        <w:t>гр. София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bg-BG"/>
        </w:rPr>
        <w:t>През   201</w:t>
      </w:r>
      <w:r>
        <w:rPr>
          <w:b/>
          <w:sz w:val="36"/>
          <w:szCs w:val="36"/>
        </w:rPr>
        <w:t>8</w:t>
      </w:r>
      <w:r>
        <w:rPr>
          <w:b/>
          <w:sz w:val="36"/>
          <w:szCs w:val="36"/>
          <w:lang w:val="bg-BG"/>
        </w:rPr>
        <w:t xml:space="preserve"> г.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 </w:t>
      </w:r>
      <w:r>
        <w:rPr>
          <w:sz w:val="24"/>
          <w:szCs w:val="24"/>
          <w:lang w:val="bg-BG"/>
        </w:rPr>
        <w:t xml:space="preserve">Настоящият Доклад за дейността е изготвен в съответствие с разпоредбите на чл. 33, ал.1 от Закона за счетоводство и </w:t>
      </w:r>
      <w:r>
        <w:rPr>
          <w:sz w:val="24"/>
          <w:szCs w:val="24"/>
        </w:rPr>
        <w:t>Националните</w:t>
      </w:r>
      <w:r>
        <w:rPr>
          <w:sz w:val="24"/>
          <w:szCs w:val="24"/>
          <w:lang w:val="bg-BG"/>
        </w:rPr>
        <w:t xml:space="preserve"> стандарти за финансови отчети за малки и средни предприятия. Този финансов отчет е одитиран от            ОД № 151 ”Одит Виктория Груп”ООД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Във връзка с приключване на финансовата 2018 г. предоставяме на вниманието Ви информация за финансовото и икономическо състояние на дружеството към 31.12.2018 г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инансовият отчет беше изготвен към 31.12.2018 г. и приключва </w:t>
      </w:r>
      <w:r>
        <w:rPr>
          <w:sz w:val="24"/>
          <w:szCs w:val="24"/>
          <w:lang w:val="bg-BG"/>
        </w:rPr>
        <w:t>със загуба</w:t>
      </w:r>
      <w:r>
        <w:rPr>
          <w:sz w:val="24"/>
          <w:szCs w:val="24"/>
          <w:lang w:val="ru-RU"/>
        </w:rPr>
        <w:t xml:space="preserve"> в размер на 991  </w:t>
      </w:r>
      <w:r>
        <w:rPr>
          <w:sz w:val="24"/>
          <w:szCs w:val="24"/>
          <w:lang w:val="bg-BG"/>
        </w:rPr>
        <w:t>хил.</w:t>
      </w:r>
      <w:r>
        <w:rPr>
          <w:sz w:val="24"/>
          <w:szCs w:val="24"/>
          <w:lang w:val="ru-RU"/>
        </w:rPr>
        <w:t>лв. и амортизационни отчисления</w:t>
      </w:r>
      <w:r>
        <w:rPr>
          <w:sz w:val="24"/>
          <w:szCs w:val="24"/>
        </w:rPr>
        <w:t xml:space="preserve"> в размер на</w:t>
      </w:r>
      <w:r>
        <w:rPr>
          <w:sz w:val="24"/>
          <w:szCs w:val="24"/>
          <w:lang w:val="ru-RU"/>
        </w:rPr>
        <w:t xml:space="preserve"> 750 хил.лв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ru-RU"/>
        </w:rPr>
        <w:t xml:space="preserve">Информация за дружеството: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равно състояние</w:t>
      </w:r>
      <w:r>
        <w:rPr>
          <w:color w:val="000000"/>
          <w:sz w:val="24"/>
          <w:szCs w:val="24"/>
        </w:rPr>
        <w:t xml:space="preserve">  </w:t>
      </w:r>
    </w:p>
    <w:p>
      <w:pPr>
        <w:pStyle w:val="Normal"/>
        <w:ind w:left="78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С  решение на Софийски градски съд на 22.06.1995 год. държавното еднолично дружество с ограничена отговорност “Оранжерии – Левски” ЕООД се преобразува в дружество с ограничена отговорност “ОРАНЖЕРИИ ГИМЕЛ ІІ” ЕООД. Държавата в качеството си на собственик прехвърля на два етапа 100% от капитала на дружеството на “Гимел” ООД, което в последствие се преобразува в акционерно дружество /Гимел АД/. “ОРАНЖЕРИИ ГИМЕЛ ІІ” ЕООД е регистрирано от Софийски градски съд и вписано в Регистъра на търговските дружества под № 25483, том 300, стр. 82 по фирмено дело № 9275/1995 год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 xml:space="preserve">Оранжерии Гимел ІІ” ЕООД е регистрирано със седалище и адрес на управление гр. София, район София – Кремиковци, кв. Враждебна, ул.”2-ра” №26А. Адресът за кореспонденция на дружеството е гр. София, бул. “Арсеналски” №21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Основният капиталът на Оранжерии Гимел ІІ ЕООД  е в размер на 1 028 000 /един милион и двадесет и осем хиляди/ лева и се притежава изцяло от Бавариан Енерджи АД от 12.</w:t>
      </w:r>
      <w:r>
        <w:rPr>
          <w:color w:val="000000"/>
          <w:sz w:val="24"/>
          <w:szCs w:val="24"/>
          <w:lang w:val="bg-BG"/>
        </w:rPr>
        <w:t>1</w:t>
      </w: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  <w:lang w:val="bg-BG"/>
        </w:rPr>
        <w:t>2015 год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Дружеството се управлява и представлява от Евелина Евгениева Владимирова, ЕГН 5608021572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жеството има регистрация по БУЛСТАТ: 831915153 и има идентификационен № по ЗДДС BG 831915153 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питалът на дружеството е в размер на 1028000 лева, разпределен в 10280 бр. дяла-номинал 100 лв. Основното дялово участие към 31.12.201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 xml:space="preserve"> година е  както следва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ab/>
        <w:tab/>
        <w:tab/>
        <w:tab/>
        <w:tab/>
        <w:tab/>
        <w:tab/>
      </w:r>
    </w:p>
    <w:tbl>
      <w:tblPr>
        <w:tblW w:w="8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710"/>
        <w:gridCol w:w="171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ружество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 „Бавариан Енерджи”А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0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              </w:t>
            </w:r>
            <w:r>
              <w:rPr>
                <w:b/>
                <w:sz w:val="22"/>
                <w:szCs w:val="22"/>
                <w:lang w:val="bg-BG"/>
              </w:rPr>
              <w:t>О Б Щ 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00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/>
        <w:object w:dxaOrig="870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1pt;height:137.55pt" filled="f" o:ole="">
            <v:imagedata r:id="rId3" o:title=""/>
          </v:shape>
          <o:OLEObject Type="Embed" ProgID="" ShapeID="ole_rId2" DrawAspect="Content" ObjectID="_359870137" r:id="rId2"/>
        </w:objec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з отчетната 2018 г.  </w:t>
      </w:r>
      <w:r>
        <w:rPr>
          <w:sz w:val="24"/>
          <w:szCs w:val="24"/>
        </w:rPr>
        <w:t>няма</w:t>
      </w:r>
      <w:r>
        <w:rPr>
          <w:sz w:val="24"/>
          <w:szCs w:val="24"/>
          <w:lang w:val="bg-BG"/>
        </w:rPr>
        <w:t xml:space="preserve"> промени в основния капитал на Дружеството спрямо предходния отчетен период .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Преглед на дейностт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Съгласно съдебната регистрация “Оранжерии Гимел ІІ” ЕООД е с предмет на дейност: </w:t>
      </w:r>
      <w:r>
        <w:rPr>
          <w:i/>
          <w:iCs/>
          <w:color w:val="000000"/>
          <w:sz w:val="24"/>
          <w:szCs w:val="24"/>
        </w:rPr>
        <w:t>Производство на оранжерийни зеленчуци, цветя, посадъчен материал, разсад и семена, търговия и изкупуване на селскостопанска продукция, обслужваща, сервизна, инженерингова, пласментно – снабдителна и търговска дейност, товарен автомобилен международен и вътрешен транспорт, както и всякаква друга дейност, която не е забранена от закон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Към настоящия момент “Оранжерии Гимел ІІ” ЕООД се занимава основно с производство на оранжерийни зеленчуци – краставици и домати. През зимният сезон в оранжерията се отглежд</w:t>
      </w:r>
      <w:r>
        <w:rPr>
          <w:color w:val="000000"/>
          <w:sz w:val="24"/>
          <w:szCs w:val="24"/>
          <w:lang w:val="bg-BG"/>
        </w:rPr>
        <w:t>ах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>60</w:t>
      </w:r>
      <w:r>
        <w:rPr>
          <w:color w:val="000000"/>
          <w:sz w:val="24"/>
          <w:szCs w:val="24"/>
        </w:rPr>
        <w:t xml:space="preserve"> дка краставици и </w:t>
      </w:r>
      <w:r>
        <w:rPr>
          <w:color w:val="000000"/>
          <w:sz w:val="24"/>
          <w:szCs w:val="24"/>
          <w:lang w:val="bg-BG"/>
        </w:rPr>
        <w:t>60</w:t>
      </w:r>
      <w:r>
        <w:rPr>
          <w:color w:val="000000"/>
          <w:sz w:val="24"/>
          <w:szCs w:val="24"/>
        </w:rPr>
        <w:t xml:space="preserve"> дка домати, а през летния </w:t>
      </w:r>
      <w:r>
        <w:rPr>
          <w:color w:val="000000"/>
          <w:sz w:val="24"/>
          <w:szCs w:val="24"/>
          <w:lang w:val="bg-BG"/>
        </w:rPr>
        <w:t>9</w:t>
      </w:r>
      <w:r>
        <w:rPr>
          <w:color w:val="000000"/>
          <w:sz w:val="24"/>
          <w:szCs w:val="24"/>
        </w:rPr>
        <w:t xml:space="preserve">0 дка краставици.  По време на т.нар. зелено торене (летните месеци) се засаждат култури като салати и спанак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В помощ и като допълнение на основната си дейност дружеството получи лиценз от Националната служба за растителна защита към Министерството на земеделието и горите /лиценз №996 от 21.04.2003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</w:rPr>
        <w:t xml:space="preserve">г./ за извършване на търговия с био- продукти за растителна защита. 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Оранжерии Гимел ІІ” ЕООД има регистрация като земеделски производител по реда на Наредба № 3 от 1999 г. за създаване и поддържане на регистър на земеделските производители. Дружеството е регистрирано на 20.03.2003 год. от Областна дирекция “Земеделие и гори” – гр. София.</w:t>
      </w:r>
      <w:r>
        <w:rPr>
          <w:color w:val="000000"/>
          <w:sz w:val="24"/>
          <w:szCs w:val="24"/>
          <w:lang w:val="bg-BG"/>
        </w:rPr>
        <w:t xml:space="preserve"> Регистрация е направена и за 2018 год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Основен производствен обект на дружеството е оранжерия холандски тип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Производственият обект на “Оранжерии Гимел ІІ” ЕООД представлява оранжериен комплекс в гр.Левски, разположен на площ от 190 дка, от които застроена оранжерийна площ в размер на 120 дка. Оранжерийният комплекс е от холандски тип и се състои от четири блока, всеки изграден от метална носеща конструкция, остъклена, с полезна площ от</w:t>
      </w:r>
      <w:r>
        <w:rPr>
          <w:sz w:val="24"/>
          <w:szCs w:val="24"/>
          <w:lang w:val="bg-BG"/>
        </w:rPr>
        <w:t xml:space="preserve"> 30 дка., и височина на конструкцията:</w:t>
      </w:r>
      <w:r>
        <w:rPr>
          <w:sz w:val="24"/>
          <w:szCs w:val="24"/>
        </w:rPr>
        <w:t xml:space="preserve"> 2,2 м. в ниските части и 3,4 м. във високата си част. Блоковете са захранени с отоплителна, поливна, </w:t>
      </w:r>
      <w:r>
        <w:rPr>
          <w:sz w:val="24"/>
          <w:szCs w:val="24"/>
          <w:lang w:val="bg-BG"/>
        </w:rPr>
        <w:t>мъглуваща</w:t>
      </w:r>
      <w:r>
        <w:rPr>
          <w:sz w:val="24"/>
          <w:szCs w:val="24"/>
        </w:rPr>
        <w:t xml:space="preserve"> и оросителна инсталации, както и инсталации за капково напояване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На територията на обекта има двуетажна монолитна административна сграда, магазин – кафе, работнически стол, портал монолитен, склад манипулационен, битова сграда, склад за амбалаж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трафопост, гараж, </w:t>
      </w:r>
      <w:r>
        <w:rPr>
          <w:sz w:val="24"/>
          <w:szCs w:val="24"/>
          <w:lang w:val="bg-BG"/>
        </w:rPr>
        <w:t>ремонтна</w:t>
      </w:r>
      <w:r>
        <w:rPr>
          <w:sz w:val="24"/>
          <w:szCs w:val="24"/>
        </w:rPr>
        <w:t xml:space="preserve"> работилница, помпена станция, склад за препарати, склад за торове, склад ГСМ , две котелни помещен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ектът е съоръжен с ел.захранване, външни и вътрешни газопроводни мрежи (за природен газ), водоснабдяване, канализация, </w:t>
      </w:r>
      <w:r>
        <w:rPr>
          <w:sz w:val="24"/>
          <w:szCs w:val="24"/>
          <w:lang w:val="bg-BG"/>
        </w:rPr>
        <w:t>бетонни</w:t>
      </w:r>
      <w:r>
        <w:rPr>
          <w:sz w:val="24"/>
          <w:szCs w:val="24"/>
        </w:rPr>
        <w:t xml:space="preserve"> пътища, районно осветление, оград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ез м.Декември 2013г. Оранжерии Гимел ІІ ЕООД въведе в експлоатация ко- генерационна централа с газобутален двигател Jenbacher JMS 620 GS- N.L. с номинална електрическа мощност от 3,044 MW и номинална топлинна мощност от 3,035 MW в едно с всички съпътстващи съоръжения, площадкови мрежи и сгради за неговото нормално и едновременно с това максимално ефективно функциониране, както и свързването му с електроразпределителната мрежа на ЧЕЗ </w:t>
      </w:r>
      <w:r>
        <w:rPr>
          <w:sz w:val="24"/>
          <w:szCs w:val="24"/>
          <w:lang w:val="bg-BG"/>
        </w:rPr>
        <w:t xml:space="preserve">Трейд </w:t>
      </w:r>
      <w:r>
        <w:rPr>
          <w:sz w:val="24"/>
          <w:szCs w:val="24"/>
        </w:rPr>
        <w:t xml:space="preserve"> България А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ите технически характеристики на двигателя с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 </w:t>
      </w:r>
      <w:r>
        <w:rPr>
          <w:sz w:val="24"/>
          <w:szCs w:val="24"/>
        </w:rPr>
        <w:t xml:space="preserve">Електрическа мощност 1 x 3044 kW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    </w:t>
      </w:r>
      <w:r>
        <w:rPr>
          <w:sz w:val="24"/>
          <w:szCs w:val="24"/>
        </w:rPr>
        <w:t xml:space="preserve">Топлинна мощност  1 x 3035 kW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емпературно ниво 70 о - 90 о 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Честота 50 Xц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        </w:t>
      </w:r>
      <w:r>
        <w:rPr>
          <w:sz w:val="24"/>
          <w:szCs w:val="24"/>
        </w:rPr>
        <w:t>Напрежение на тока 10,5 к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        </w:t>
      </w:r>
      <w:r>
        <w:rPr>
          <w:sz w:val="24"/>
          <w:szCs w:val="24"/>
        </w:rPr>
        <w:t xml:space="preserve">Емисии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        </w:t>
      </w:r>
      <w:r>
        <w:rPr>
          <w:sz w:val="24"/>
          <w:szCs w:val="24"/>
        </w:rPr>
        <w:t xml:space="preserve">NOx     &lt; 250 mg/Nm3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    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 xml:space="preserve">    </w:t>
      </w:r>
      <w:r>
        <w:rPr>
          <w:sz w:val="24"/>
          <w:szCs w:val="24"/>
        </w:rPr>
        <w:t xml:space="preserve">CO      &lt; 650 mg/Nm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ялата система включва следните основни компоненти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1)  </w:t>
      </w:r>
      <w:r>
        <w:rPr>
          <w:sz w:val="24"/>
          <w:szCs w:val="24"/>
        </w:rPr>
        <w:t xml:space="preserve">20 цилиндров газов бутален двигател (ГБД);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2)  </w:t>
      </w:r>
      <w:r>
        <w:rPr>
          <w:sz w:val="24"/>
          <w:szCs w:val="24"/>
        </w:rPr>
        <w:t xml:space="preserve">електрически генератор Leroy Somer, тип: SA  54 UI95-4P, 6300 V, 50 Hz, 3805 kVA, cos phi 0,8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(3)  </w:t>
      </w:r>
      <w:r>
        <w:rPr>
          <w:sz w:val="24"/>
          <w:szCs w:val="24"/>
        </w:rPr>
        <w:t xml:space="preserve">спомагателно оборудване – пускова система, система за охлаждане,       смазочна система, система за захранване с гориво;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(4)  </w:t>
      </w:r>
      <w:r>
        <w:rPr>
          <w:sz w:val="24"/>
          <w:szCs w:val="24"/>
        </w:rPr>
        <w:t xml:space="preserve">системи за регулиране и управление на електропроизводството;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(5)  </w:t>
      </w:r>
      <w:r>
        <w:rPr>
          <w:sz w:val="24"/>
          <w:szCs w:val="24"/>
        </w:rPr>
        <w:t xml:space="preserve">системи за връзка с електрическата мрежа;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(6)  </w:t>
      </w:r>
      <w:r>
        <w:rPr>
          <w:sz w:val="24"/>
          <w:szCs w:val="24"/>
        </w:rPr>
        <w:t xml:space="preserve">системи за вентилация и подготовка на въздуха за горене;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(7)  </w:t>
      </w:r>
      <w:r>
        <w:rPr>
          <w:sz w:val="24"/>
          <w:szCs w:val="24"/>
        </w:rPr>
        <w:t xml:space="preserve">система от присъединителни тръбопроводи, топлообменници, помпи, регулираща и спирателна арматура;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(8)  </w:t>
      </w:r>
      <w:r>
        <w:rPr>
          <w:sz w:val="24"/>
          <w:szCs w:val="24"/>
        </w:rPr>
        <w:t xml:space="preserve">топлинен акумулатор – 1 бр. /резервоар за топла вода/ с обем по 3000 м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Дружеството и през тази година е продължило основната си дейност, свързана с оранжерийно производство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ла на произведената и продадена електрическа енергия в общия дял на произведената продукция е 2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>61</w:t>
      </w:r>
      <w:r>
        <w:rPr>
          <w:sz w:val="24"/>
          <w:szCs w:val="24"/>
        </w:rPr>
        <w:t>%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Средно списъчния състав на персонала през 201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 xml:space="preserve"> година е 1</w:t>
      </w:r>
      <w:r>
        <w:rPr>
          <w:sz w:val="24"/>
          <w:szCs w:val="24"/>
          <w:lang w:val="bg-BG"/>
        </w:rPr>
        <w:t>6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р. /спрямо 1</w:t>
      </w:r>
      <w:r>
        <w:rPr>
          <w:sz w:val="24"/>
          <w:szCs w:val="24"/>
          <w:lang w:val="bg-BG"/>
        </w:rPr>
        <w:t>46</w:t>
      </w:r>
      <w:r>
        <w:rPr>
          <w:sz w:val="24"/>
          <w:szCs w:val="24"/>
        </w:rPr>
        <w:t xml:space="preserve"> бр. за 201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 xml:space="preserve"> г.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Spacing"/>
        <w:ind w:left="7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3. Резултати от дейността:   </w:t>
      </w:r>
    </w:p>
    <w:p>
      <w:pPr>
        <w:pStyle w:val="Normal"/>
        <w:jc w:val="both"/>
        <w:rPr/>
      </w:pPr>
      <w:r>
        <w:rPr>
          <w:sz w:val="24"/>
          <w:szCs w:val="24"/>
        </w:rPr>
        <w:t>Финансовият резултат на Дружеството за 201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 xml:space="preserve"> г. е </w:t>
      </w:r>
      <w:r>
        <w:rPr>
          <w:sz w:val="24"/>
          <w:szCs w:val="24"/>
          <w:lang w:val="bg-BG"/>
        </w:rPr>
        <w:t>загуба</w:t>
      </w:r>
      <w:r>
        <w:rPr>
          <w:sz w:val="24"/>
          <w:szCs w:val="24"/>
        </w:rPr>
        <w:t xml:space="preserve"> в размер на </w:t>
      </w:r>
      <w:r>
        <w:rPr>
          <w:sz w:val="24"/>
          <w:szCs w:val="24"/>
          <w:lang w:val="bg-BG"/>
        </w:rPr>
        <w:t>991</w:t>
      </w:r>
      <w:r>
        <w:rPr>
          <w:sz w:val="24"/>
          <w:szCs w:val="24"/>
        </w:rPr>
        <w:t xml:space="preserve"> хил. лв.</w:t>
      </w:r>
      <w:r>
        <w:rPr>
          <w:sz w:val="24"/>
          <w:szCs w:val="24"/>
          <w:lang w:val="bg-BG"/>
        </w:rPr>
        <w:t xml:space="preserve"> Неблагоприятният финансов резултат е в следствие на претърпените щети през 2017 г. и времето необходимо за възстановяане на нормалният работен цикъл на дружеството. </w:t>
      </w:r>
      <w:r>
        <w:rPr>
          <w:sz w:val="24"/>
          <w:szCs w:val="24"/>
        </w:rPr>
        <w:t>Данъчното облагане на Дружеството се извършва съгласно изискванията на местното законодателст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922"/>
      </w:tblGrid>
      <w:tr>
        <w:trPr>
          <w:trHeight w:val="601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8г. в хил.лв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7 г. в хил.лв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при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08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06</w:t>
            </w:r>
          </w:p>
        </w:tc>
      </w:tr>
      <w:tr>
        <w:trPr>
          <w:trHeight w:val="301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раз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707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182</w:t>
            </w:r>
          </w:p>
        </w:tc>
      </w:tr>
      <w:tr>
        <w:trPr>
          <w:trHeight w:val="301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ру</w:t>
            </w:r>
            <w:r>
              <w:rPr>
                <w:b/>
                <w:sz w:val="22"/>
                <w:szCs w:val="22"/>
              </w:rPr>
              <w:t>тна печалба</w:t>
            </w:r>
            <w:r>
              <w:rPr>
                <w:b/>
                <w:sz w:val="22"/>
                <w:szCs w:val="22"/>
                <w:lang w:val="bg-BG"/>
              </w:rPr>
              <w:t>/загуба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992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824</w:t>
            </w:r>
          </w:p>
        </w:tc>
      </w:tr>
      <w:tr>
        <w:trPr>
          <w:trHeight w:val="317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Разходи за данъц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1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317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Счетоводна печалба</w:t>
            </w:r>
            <w:r>
              <w:rPr>
                <w:b/>
                <w:sz w:val="22"/>
                <w:szCs w:val="22"/>
                <w:lang w:val="bg-BG"/>
              </w:rPr>
              <w:t>/загуба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991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823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object w:dxaOrig="8310" w:dyaOrig="3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35pt;margin-top:10.5pt;width:415.45pt;height:19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915550697" r:id="rId4"/>
        </w:objec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ходите от дейността са както следва: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921"/>
      </w:tblGrid>
      <w:tr>
        <w:trPr>
          <w:trHeight w:val="5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хо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8 г. в хил.лв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bg-BG"/>
              </w:rPr>
              <w:t>7</w:t>
            </w:r>
            <w:r>
              <w:rPr>
                <w:b/>
                <w:sz w:val="22"/>
                <w:szCs w:val="22"/>
              </w:rPr>
              <w:t xml:space="preserve"> г. в хил.лв</w:t>
            </w:r>
          </w:p>
        </w:tc>
      </w:tr>
      <w:tr>
        <w:trPr>
          <w:trHeight w:val="2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продажба на Г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29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418</w:t>
            </w:r>
          </w:p>
        </w:tc>
      </w:tr>
      <w:tr>
        <w:trPr>
          <w:trHeight w:val="2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3</w:t>
            </w:r>
          </w:p>
        </w:tc>
      </w:tr>
      <w:tr>
        <w:trPr>
          <w:trHeight w:val="2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Други при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1 08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 563</w:t>
            </w:r>
          </w:p>
        </w:tc>
      </w:tr>
      <w:tr>
        <w:trPr>
          <w:trHeight w:val="2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руги приходи от финасир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9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58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Разходи за придобиване на активи по стопански начи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 794</w:t>
            </w:r>
          </w:p>
        </w:tc>
      </w:tr>
      <w:tr>
        <w:trPr>
          <w:trHeight w:val="3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 62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9 94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object w:dxaOrig="7680" w:dyaOrig="4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.95pt;height:222.4pt" filled="f" o:ole="">
            <v:imagedata r:id="rId7" o:title=""/>
          </v:shape>
          <o:OLEObject Type="Embed" ProgID="" ShapeID="ole_rId6" DrawAspect="Content" ObjectID="_1785177119" r:id="rId6"/>
        </w:objec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Разходите за дейността са както следва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8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918"/>
      </w:tblGrid>
      <w:tr>
        <w:trPr>
          <w:trHeight w:val="5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8 г. в хил.лв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bg-BG"/>
              </w:rPr>
              <w:t>7</w:t>
            </w:r>
            <w:r>
              <w:rPr>
                <w:b/>
                <w:sz w:val="22"/>
                <w:szCs w:val="22"/>
              </w:rPr>
              <w:t xml:space="preserve"> г. в хил.лв.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 материа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245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619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 външни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109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 възнаграждения и осигур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61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391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За амор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7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44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инансови разходи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41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 раз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8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337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алансова ст-ст на продадени акти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58</w:t>
            </w:r>
          </w:p>
        </w:tc>
      </w:tr>
      <w:tr>
        <w:trPr>
          <w:trHeight w:val="2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Намаление на запасите от продукция и  незавършено производ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83</w:t>
            </w:r>
          </w:p>
        </w:tc>
      </w:tr>
      <w:tr>
        <w:trPr>
          <w:trHeight w:val="3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7 07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9 182</w:t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object w:dxaOrig="7199" w:dyaOrig="4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.9pt;height:222.4pt" filled="f" o:ole="">
            <v:imagedata r:id="rId9" o:title=""/>
          </v:shape>
          <o:OLEObject Type="Embed" ProgID="" ShapeID="ole_rId8" DrawAspect="Content" ObjectID="_529707987" r:id="rId8"/>
        </w:objec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инансови показатели от дейността на Дружеството</w:t>
      </w:r>
    </w:p>
    <w:p>
      <w:pPr>
        <w:pStyle w:val="Normal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417"/>
      </w:tblGrid>
      <w:tr>
        <w:trPr>
          <w:trHeight w:val="59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bg-BG"/>
              </w:rPr>
              <w:t>7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</w:tr>
      <w:tr>
        <w:trPr>
          <w:trHeight w:val="28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1. Коефициент на рентабилност на приходите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(0.1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0.08</w:t>
            </w:r>
          </w:p>
        </w:tc>
      </w:tr>
      <w:tr>
        <w:trPr>
          <w:trHeight w:val="28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2. Коефициент на рентабилност на собствения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(0.3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0.21</w:t>
            </w:r>
          </w:p>
        </w:tc>
      </w:tr>
      <w:tr>
        <w:trPr>
          <w:trHeight w:val="28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3. Ефективност на разходите от дейност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0.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.14</w:t>
            </w:r>
          </w:p>
        </w:tc>
      </w:tr>
      <w:tr>
        <w:trPr>
          <w:trHeight w:val="28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4. Ефективност на приходите от дейност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1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0.88</w:t>
            </w:r>
          </w:p>
        </w:tc>
      </w:tr>
      <w:tr>
        <w:trPr>
          <w:trHeight w:val="28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4. Коефициент на обща ликвидност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0.93</w:t>
            </w:r>
          </w:p>
        </w:tc>
      </w:tr>
      <w:tr>
        <w:trPr>
          <w:trHeight w:val="28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. Коефициент на бърза ликвидност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0.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0.56</w:t>
            </w:r>
          </w:p>
        </w:tc>
      </w:tr>
      <w:tr>
        <w:trPr>
          <w:trHeight w:val="28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6. Коефициент на финансова автоном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0.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bg-BG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0.33</w:t>
            </w:r>
          </w:p>
        </w:tc>
      </w:tr>
      <w:tr>
        <w:trPr>
          <w:trHeight w:val="28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. Коефициент на задлъжнял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ru-RU"/>
              </w:rPr>
              <w:t>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3.05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object w:dxaOrig="7230" w:dyaOrig="36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.35pt;height:184.05pt" filled="f" o:ole="">
            <v:imagedata r:id="rId11" o:title=""/>
          </v:shape>
          <o:OLEObject Type="Embed" ProgID="" ShapeID="ole_rId10" DrawAspect="Content" ObjectID="_1440012440" r:id="rId10"/>
        </w:objec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>4. Описание на основните рискове.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Осъществявайки дейността си, дружеството е изложено на многообразни финансови рискове: ценови риск (включващ валутен риск, лихвен риск и пазарен риск), кредитен риск и ликвиден риск. Ръководството на дружеството следи възможните рискове и има за цел да намали евентуалните неблагоприятни ефекти върху финансовия резултат на дружеството.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Ценови риск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Риск, произтичащ от колебанията в цената на финансов инструмент, който в зависимост от вида на финансовия инструмент може да бъде: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алутен риск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Дружеството няма активи и пасиви деноминирани в друга чуждестранна валута освен в евро. Това намалява валутните рискове</w:t>
      </w:r>
      <w:r>
        <w:rPr>
          <w:b/>
          <w:sz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Лихвен риск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Лихвеният риск за дружеството възниква от получените заеми. Заемите с плаващи лихвени проценти излагат дружеството на лихвен риск, свързан с изменение на бъдещите паричните потоци. Политиката на дружеството е да сключва договори за заем при фиксиран лихвен процент или лихвен процент фиксиран към EURIBOR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азарен риск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В дружеството има концентрация на пазарен риск в резултат на евентуалното нарастване на доставните цени на суровините и материалите и намаляване на продажните цени, поради ограничаване на пазарите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редитен риск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В дружеството няма значителна концентрация на кредитен риск. Дружеството има разработена и внедрена политика, която гарантира, че продажбите се извършват на клиенти с подходяща кредитна история. 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Ликвиден риск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Ликвидният риск е рискът, произтичащ от възможността дружеството да не погаси в договорения размер или изобщо финансов пасив, както и възможността дружеството да погаси в пълен размер финансов пасив, но на по–късна дата от уговорената. Дружеството управлява своите активи и пасиви по начин, който му гарантира, че редовно и без забава може да изпълни ежедневните си задължения. </w:t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Дружеството работи на регулиран пазар, съгласно чл.30 и следващите от Закона за енергетиката от възобновяеми източници и Закона за енергетиката и продава цялата произвеждана електрическа енергия на краен снабдител, без собствената консумация на  оранжерийният обект и собственото потребление на ТЕЦ въз основа на договор за изкупуване. В тази връзка основните рискове и несигурности, свързани с бъдещото развитие на предприятието са свързани с евентуални бъдещи изменения в норматината база, регулараща този пазар, както и възможни драстични климатични промени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5. Информация за важните събития, настъпили след датата на съставяне на годишния финансов отчет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Не са </w:t>
      </w:r>
      <w:r>
        <w:rPr>
          <w:sz w:val="24"/>
          <w:szCs w:val="24"/>
          <w:lang w:val="bg-BG"/>
        </w:rPr>
        <w:t>възникнали коригиращи и некоригиращи събития</w:t>
      </w:r>
      <w:r>
        <w:rPr>
          <w:sz w:val="24"/>
          <w:szCs w:val="24"/>
        </w:rPr>
        <w:t xml:space="preserve"> след датата на изготвяне на финансовия отчет, </w:t>
      </w:r>
      <w:r>
        <w:rPr>
          <w:sz w:val="24"/>
          <w:szCs w:val="24"/>
          <w:lang w:val="bg-BG"/>
        </w:rPr>
        <w:t>от които да възникнат специални оповестявания съгласно изискванията на СС 10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ървите месеци на 2019 г. потвърдиха положителната насока за развитие на дейността и успешно към първо тримесечие изпълнение на поставената за изпълнение производствена програмка. Нашите очаквания са за една добра година за дружеството ни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 Стопански цели за 2019 г.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Ръководството си е поставило следните основни цели, които да бъдат постигнати през 2019 г.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Да се игнорират всички грешки и негативи от 2018 год.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>Да се търсят нови пазари за произведените зеленчуц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>През 2018 год. е стартиран проект по Подмярка 4.1. за Инвестиране в земеделски стопанства от Мярка 4 „Инвестиции в материални активи” от Програма за развитие на селските райони 2014-2020 год. , чиято цел е намаляване на разходи за отопление и подобряване на материални-техническата база, който ще приключи в 2019 г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ъководството не предвижда промени в основната дейност  на Дружеството в краткосрочен план 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Ръководството гледа оптимистично на развитието на бизнеса, като счита, че упражняването на адекватен контрол от негова страна ще осигури подобаващо място в бранша и стабилност на дейността на Дружествот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 Научноизследователска и развойна дейност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ru-RU"/>
        </w:rPr>
        <w:t>Дружеството ни не инвестира в научна и изследователска дейност. На този етап не планира заделяне на ресурси за подобни дейност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7. Наличие на клонове на дружествот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bg-BG" w:eastAsia="en-US"/>
        </w:rPr>
        <w:t>Дружеството няма регистрирани клонове за осъществяване на дейността с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8. Взаимоотношения с контролирани, свързани и контролиращи предприятия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Към 31 декември 2018 г.”Оранжерии  Гимел ІІ”ЕООД  е свързано лице</w:t>
      </w:r>
      <w:r>
        <w:rPr>
          <w:sz w:val="24"/>
          <w:szCs w:val="24"/>
        </w:rPr>
        <w:t xml:space="preserve"> с “</w:t>
      </w:r>
      <w:r>
        <w:rPr>
          <w:sz w:val="24"/>
          <w:szCs w:val="24"/>
          <w:lang w:val="bg-BG"/>
        </w:rPr>
        <w:t xml:space="preserve">Бавариан Енерджи”АД. 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            </w:t>
      </w:r>
      <w:r>
        <w:rPr/>
        <w:t>Задълженията към предприятиятието собственик на капитала по видове са както следва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6"/>
        <w:gridCol w:w="196"/>
        <w:gridCol w:w="1356"/>
        <w:gridCol w:w="216"/>
        <w:gridCol w:w="1456"/>
      </w:tblGrid>
      <w:tr>
        <w:trPr>
          <w:trHeight w:val="300" w:hRule="atLeast"/>
        </w:trPr>
        <w:tc>
          <w:tcPr>
            <w:tcW w:w="60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21.12.2018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31.12.2017</w:t>
            </w:r>
          </w:p>
        </w:tc>
      </w:tr>
      <w:tr>
        <w:trPr>
          <w:trHeight w:val="300" w:hRule="atLeast"/>
        </w:trPr>
        <w:tc>
          <w:tcPr>
            <w:tcW w:w="60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BGN '000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  <w:t>BGN '000</w:t>
            </w:r>
          </w:p>
        </w:tc>
      </w:tr>
      <w:tr>
        <w:trPr>
          <w:trHeight w:val="300" w:hRule="atLeast"/>
        </w:trPr>
        <w:tc>
          <w:tcPr>
            <w:tcW w:w="60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605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дължения по предоставен заем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65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</w:t>
            </w:r>
            <w:r>
              <w:rPr>
                <w:sz w:val="24"/>
                <w:szCs w:val="24"/>
                <w:lang w:val="bg-BG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605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дължения за лихви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9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</w:t>
            </w:r>
            <w:r>
              <w:rPr>
                <w:sz w:val="24"/>
                <w:szCs w:val="24"/>
                <w:lang w:val="bg-BG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6056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ставка на услуги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</w:t>
            </w:r>
            <w:r>
              <w:rPr>
                <w:sz w:val="24"/>
                <w:szCs w:val="24"/>
                <w:lang w:val="bg-BG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605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4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val="bg-BG"/>
              </w:rPr>
              <w:t>344</w:t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ърговските задължения към свързани предприятия са текущи и не са обезпечени допълнително от дружеството. Левовите задължения са в размер на 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>94 х.лв. (31.12.201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 xml:space="preserve"> г.: </w:t>
      </w:r>
      <w:r>
        <w:rPr>
          <w:sz w:val="24"/>
          <w:szCs w:val="24"/>
          <w:lang w:val="bg-BG"/>
        </w:rPr>
        <w:t>344 х.лв.</w:t>
      </w:r>
      <w:r>
        <w:rPr>
          <w:sz w:val="24"/>
          <w:szCs w:val="24"/>
        </w:rPr>
        <w:t>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ружеството няма просрочени търговски задължения към свързани лиц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9. Отговорности на ръководствот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оред българското законодателство, ръководството следва да изготвя финансов отчет за всяка финансова година, който да дава вярна и точна представа за неговото финансово състояние към края на годината, финансовото му представяне и паричните му потоц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ъководството потвърждава, че е прилагало последователно адекватни счетоводни политики при изготвяне на годишния финансов отчет към 31.12.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8 год. и е направило разумни и предпазливи преценки, предположения и приблизителни оценк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ъководството също потвърждава, че се е придържало към действащите счетоводни стандарти, като финансовия отчет е изготвен на принципа на действащото предприяти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ъководството носи отговорност за правилното водене на счетоводните регистри, за целесъобразното използване на активите и за предприемането на необходимите мерки за избягване и разкриване на евентуални злоупотреби и други нередности.</w:t>
      </w:r>
    </w:p>
    <w:p>
      <w:pPr>
        <w:pStyle w:val="Normal"/>
        <w:jc w:val="both"/>
        <w:rPr>
          <w:vanish/>
          <w:color w:val="000000"/>
          <w:sz w:val="24"/>
          <w:szCs w:val="24"/>
          <w:lang w:val="bg-BG"/>
        </w:rPr>
      </w:pPr>
      <w:r>
        <w:rPr>
          <w:vanish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vanish/>
          <w:color w:val="000000"/>
          <w:spacing w:val="-11"/>
          <w:sz w:val="24"/>
          <w:szCs w:val="24"/>
          <w:lang w:val="bg-BG"/>
        </w:rPr>
      </w:pPr>
      <w:r>
        <w:rPr>
          <w:vanish/>
          <w:color w:val="000000"/>
          <w:spacing w:val="-11"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pacing w:val="-11"/>
          <w:sz w:val="24"/>
          <w:szCs w:val="24"/>
          <w:lang w:val="ru-RU"/>
        </w:rPr>
      </w:pPr>
      <w:r>
        <w:rPr>
          <w:color w:val="000000"/>
          <w:spacing w:val="-11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Приканвам Ви да одобрите финансовият отчет на «Оранжерии Гимел ІІ»ЕООД, така както Ви е представен, като Ви благодаря за оказаното ми довери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0" w:firstLine="720"/>
        <w:rPr>
          <w:b/>
          <w:b/>
          <w:color w:val="FF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/ Евелина Владимирова 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гр. София, 07 Март 2019 г.</w:t>
        <w:tab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08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doni Book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1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  <w:lang w:val="bg-BG"/>
      </w:rPr>
      <w:t>„</w:t>
    </w:r>
    <w:r>
      <w:rPr>
        <w:sz w:val="18"/>
        <w:szCs w:val="18"/>
        <w:lang w:val="bg-BG"/>
      </w:rPr>
      <w:t>Оранжерии  Гимел  ІІ”</w:t>
    </w:r>
    <w:r>
      <w:rPr>
        <w:sz w:val="18"/>
        <w:szCs w:val="18"/>
      </w:rPr>
      <w:t xml:space="preserve"> E</w:t>
    </w:r>
    <w:r>
      <w:rPr>
        <w:sz w:val="18"/>
        <w:szCs w:val="18"/>
        <w:lang w:val="bg-BG"/>
      </w:rPr>
      <w:t>ООД</w:t>
    </w:r>
  </w:p>
  <w:p>
    <w:pPr>
      <w:pStyle w:val="Normal"/>
      <w:rPr>
        <w:sz w:val="18"/>
        <w:szCs w:val="18"/>
      </w:rPr>
    </w:pPr>
    <w:r>
      <w:rPr>
        <w:sz w:val="18"/>
        <w:szCs w:val="18"/>
        <w:lang w:val="bg-BG"/>
      </w:rPr>
      <w:t>Доклад за дейността за годината, приключваща на 31.12.201</w:t>
    </w:r>
    <w:r>
      <w:rPr>
        <w:sz w:val="18"/>
        <w:szCs w:val="18"/>
      </w:rPr>
      <w:t>8</w:t>
    </w:r>
    <w:r>
      <w:rPr>
        <w:sz w:val="18"/>
        <w:szCs w:val="18"/>
        <w:lang w:val="bg-BG"/>
      </w:rPr>
      <w:t xml:space="preserve">  г.</w:t>
    </w:r>
  </w:p>
  <w:p>
    <w:pPr>
      <w:pStyle w:val="Normal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Document1CharChar">
    <w:name w:val="Document 1 Char Char"/>
    <w:qFormat/>
    <w:rPr>
      <w:rFonts w:ascii="Bodoni Book 12pt;Times New Roman" w:hAnsi="Bodoni Book 12pt;Times New Roman" w:cs="Bodoni Book 12pt;Times New Roman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0"/>
      <w:lang w:val="en-AU"/>
    </w:rPr>
  </w:style>
  <w:style w:type="paragraph" w:styleId="Document1Char">
    <w:name w:val="Document 1 Char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Bodoni Book 12pt;Times New Roman" w:hAnsi="Bodoni Book 12pt;Times New Roman" w:eastAsia="Times New Roman" w:cs="Bodoni Book 12pt;Times New Roman"/>
      <w:color w:val="auto"/>
      <w:sz w:val="24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5:48:00Z</dcterms:created>
  <dc:creator>Lunova</dc:creator>
  <dc:description/>
  <cp:keywords/>
  <dc:language>en-US</dc:language>
  <cp:lastModifiedBy>Petya Todorova</cp:lastModifiedBy>
  <cp:lastPrinted>2018-03-19T15:55:00Z</cp:lastPrinted>
  <dcterms:modified xsi:type="dcterms:W3CDTF">2019-03-29T15:48:00Z</dcterms:modified>
  <cp:revision>2</cp:revision>
  <dc:subject/>
  <dc:title>ДАННИ ЗА ЧЛЕНОВЕТЕ НА СЪВЕТА НА ДИРЕКТОРИТЕ НА</dc:title>
</cp:coreProperties>
</file>