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439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439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-жа СВЕТЛА ТОДОРОВА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439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 н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МИСИЯТА ЗА</w:t>
      </w:r>
    </w:p>
    <w:p>
      <w:pPr>
        <w:pStyle w:val="Normal"/>
        <w:spacing w:lineRule="auto" w:line="360"/>
        <w:ind w:firstLine="439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ЕНЕРГИЙНО И ВОДНО РЕГУЛИРАНЕ</w:t>
      </w:r>
    </w:p>
    <w:p>
      <w:pPr>
        <w:pStyle w:val="Normal"/>
        <w:spacing w:lineRule="auto" w:line="360"/>
        <w:ind w:firstLine="439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ул. “Княз Дондуков” № 8-10</w:t>
      </w:r>
    </w:p>
    <w:p>
      <w:pPr>
        <w:pStyle w:val="Normal"/>
        <w:spacing w:lineRule="auto" w:line="360"/>
        <w:ind w:firstLine="4395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София 1000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48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Относно:</w:t>
      </w:r>
      <w:r>
        <w:rPr>
          <w:rFonts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явлени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 за промяна на цените на топлинната енергия  и електрическата енергия на дружествата от сектор “Топлоенергетика”</w:t>
      </w:r>
    </w:p>
    <w:p>
      <w:pPr>
        <w:pStyle w:val="Normal"/>
        <w:spacing w:lineRule="auto" w:line="48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</w:rPr>
        <w:t>Уважаема госпожо Тодорова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“</w:t>
      </w:r>
      <w:r>
        <w:rPr>
          <w:rFonts w:cs="Arial" w:ascii="Arial" w:hAnsi="Arial"/>
          <w:sz w:val="22"/>
          <w:szCs w:val="22"/>
          <w:lang w:eastAsia="bg-BG"/>
        </w:rPr>
        <w:t>Топлофикация - Плевен” ЕАД подава настоящото заявление за изменение на цените на електрическата и топлинна енергия, на основание на чл. 3 и  във връзка с чл.24 от Наредба №5 от 23.01.2014 год. за регулиране цените на топлинната енергия. Изчисленията за Новия регулаторен период 01.07.2015г. – 30.06.2016 г. са разработени със следните параметр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нико-икономическите показатели, използвани за пресмятане на цените за следващия ценови период Юли 2015 - Юни 2016, са на база отчетените данни за 2014 година. Запазват се постигнатите през последните години нива на разходните норми за производство на електрическа и топлинна енергия. За електрическата енергия разходната норма за производство е 204 гр.у.г./кВтч, а за топлинната енергия разходната норма е 105 кг.у.г/МВт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азва се и нивото на постигнатата през 2014 година ефективност 78,63 %. Очакването ни за новия ценови период е ефективността да стигне 78,7 %. Като основа на разчета е очакваното повишаване на произведената и реализираната топлинна и електрическа енергия със запазване на нивата на потребената топлинна енергия за собствени нужди, както и загубите по топлопреносната мрежа. Очакваното увеличение при произведената електрическа енергия е 2,9 % или тя да достигне 333 400 МВТч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sz w:val="22"/>
          <w:szCs w:val="22"/>
          <w:lang w:val="en-US"/>
        </w:rPr>
        <w:t>sheet</w:t>
      </w:r>
      <w:r>
        <w:rPr>
          <w:rFonts w:cs="Arial" w:ascii="Arial" w:hAnsi="Arial"/>
          <w:sz w:val="22"/>
          <w:szCs w:val="22"/>
        </w:rPr>
        <w:t xml:space="preserve"> “ТИП-ПРЕНОС” е видно реализираното през изминалата 2014 година количество топлинна енергия при потребителите с топлоносител гореща вода – 179 648 МВтч. Очакванията ни са през следващия ценови период това количество да достигне до 190 000 МВтч. с леко намаляване на нивата на технологичните разход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отребителите на топлинна енергия с топлоносител пара предвиждаме  реализираната топлоенергия да се увеличи от 17 709 на 23 000 МВтч., или с 29,9 %. Ниското ниво на потребление през 2014 година се дължи на планови спирания за престои  и ремонт на оборудване на основни потребители на пара. Поради изложеното по-горе нашите предвиждания са за увеличаване на потреблението през новия ценови перио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От заложения ръст на топлинната енергия с топлоносител гореща вода следва и незначителното увеличение на собствените нужди на електрическа енергия за производство на топлинна енергия поради по-голямо натоварване на мрежовата помпена станция, като е задължително да се отчете факта, че през изминалата 2014 година дружеството има закупена електрическа енергия за собствени нужди в размер на 1 045 МВтч., което не е отчетено в </w:t>
      </w:r>
      <w:r>
        <w:rPr>
          <w:rFonts w:cs="Arial" w:ascii="Arial" w:hAnsi="Arial"/>
          <w:sz w:val="22"/>
          <w:szCs w:val="22"/>
          <w:lang w:val="en-US"/>
        </w:rPr>
        <w:t>sheet</w:t>
      </w:r>
      <w:r>
        <w:rPr>
          <w:rFonts w:cs="Arial" w:ascii="Arial" w:hAnsi="Arial"/>
          <w:sz w:val="22"/>
          <w:szCs w:val="22"/>
        </w:rPr>
        <w:t xml:space="preserve"> “ТИП-ПРОИЗ”, но е показано в </w:t>
      </w:r>
      <w:r>
        <w:rPr>
          <w:rFonts w:cs="Arial" w:ascii="Arial" w:hAnsi="Arial"/>
          <w:sz w:val="22"/>
          <w:szCs w:val="22"/>
          <w:lang w:val="en-US"/>
        </w:rPr>
        <w:t>sheet</w:t>
      </w:r>
      <w:r>
        <w:rPr>
          <w:rFonts w:cs="Arial" w:ascii="Arial" w:hAnsi="Arial"/>
          <w:sz w:val="22"/>
          <w:szCs w:val="22"/>
        </w:rPr>
        <w:t xml:space="preserve"> “КОЕФИЦИЕНТИ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При тези допускания разходът на природен газ за разчетният период е 100 800 х.н.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или увеличение с 5 493 х.н.м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без използване на резервно гориво – мазу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и определяне на цените е заложен разход за покриване на дебалнс от участието ни в баласиращия пазар на електроенергия като член на специална балансиращата група с координатор НЕК-ЕАД. Заложеният небаланс е в размер на 6,0 % от нетното количество електрическа енергия. Разходът в размер на 2128 хил. лева е отразен в </w:t>
      </w:r>
      <w:r>
        <w:rPr>
          <w:rFonts w:cs="Arial" w:ascii="Arial" w:hAnsi="Arial"/>
          <w:sz w:val="22"/>
          <w:szCs w:val="22"/>
          <w:lang w:val="en-US"/>
        </w:rPr>
        <w:t>sheet</w:t>
      </w:r>
      <w:r>
        <w:rPr>
          <w:rFonts w:cs="Arial" w:ascii="Arial" w:hAnsi="Arial"/>
          <w:sz w:val="22"/>
          <w:szCs w:val="22"/>
        </w:rPr>
        <w:t xml:space="preserve"> “Разходи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зработката на новият регулаторен период  01.07.2015г-30.06.2016 год. са включени разходи за достъп и пренос до мрежа високо напрежение, изчислени по сега действащата цена 7,98 лв/МВтч  върху продадената електроенергия 308400МВтч на обща стойност 2461 хил.л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Посочените емисии на парникови газове за цялото производство за разчетния период са пресметнати на базата на последната инвентаризация на емисии като са използвани актуалните данни за емисионният фактор и коефициентът на окисление. Количеството емисии за новия ценови период е 186 800 тона С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В </w:t>
      </w:r>
      <w:r>
        <w:rPr>
          <w:rFonts w:cs="Arial" w:ascii="Arial" w:hAnsi="Arial"/>
          <w:sz w:val="22"/>
          <w:szCs w:val="22"/>
          <w:lang w:val="en-US"/>
        </w:rPr>
        <w:t>sheet</w:t>
      </w:r>
      <w:r>
        <w:rPr>
          <w:rFonts w:cs="Arial" w:ascii="Arial" w:hAnsi="Arial"/>
          <w:sz w:val="22"/>
          <w:szCs w:val="22"/>
        </w:rPr>
        <w:t xml:space="preserve"> “Спецификация” е дадено помесечното производство на топлинна и електрическа енергия, разхода на природен газ и натовареността на съоръженията през пери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Необходимите годишни приходи в разработката са установени при спазване Указанията за образуване на цените на топлинната енергия и на електрическата енергия от комбинирано производство при регулиране чрез метода “Норма на възвращаемост на капитала” по приложения модел / справки от № 1 да № 9/, приети с решение по т.2 от протокол № 30/24.02.2014 год. на ДКЕВ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численията на разходите по прогнозата са съобразени с достигнатите нива на приходи и разходи през 2014 година ,  концепцията за развитие на дружеството през следващата година  и обективните  тенденции  в макроикономически  аспект. В разходите не са включени финансови разходи, извънредни разходи, разходи за данъци върху печалбата, загуби от обезценки, брак, отписани вземания, лихви за забава и неустойки, свързани с неизпълнение на сключени договори.   Прогнозните разходи за новия регулаторен период 01.07.2015г. -30.06.2016г. са изчислени въз основа на достигнатите нива през отчетната 2014 година, заявените за текущия регулаторен период 01.07.2014г. – 30.06.2015 година, особеностите на режимите и схемите  на работа на съоръженията и настъпилите обективни промени в законодателството.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Разходите за застраховки са заложени според действително изплатените суми по сключените застрахователни договори за 2015 год. по имуществена застраховка и застраховка авария на новата мощност и са увеличени с новия данък 2% от З.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ходите за амортизация са представени в съответствие със Счетоводния амортизационен план на дружеството и действително отчетените за 2014 година, като в стойността им за новият регулаторен период е включен и прогнозният размер на  амортизациите  на  инвестиционна програма до 30.06.2016 год</w:t>
      </w:r>
    </w:p>
    <w:p>
      <w:pPr>
        <w:pStyle w:val="Normal"/>
        <w:spacing w:lineRule="auto" w:line="36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5. Отчетените разходи за работни  заплати и начисленията свързани с тях през 2014 година са 3250хил. лв., а очакваните за текущият регулаторен период 3453 хил.лв. Средната работна заплата за дружеството през 2014 година е 1053лв., включваща следните елементи:основно месечно трудово възнаграждение, допълнително възнаграждение за трудов стаж и професионален опит,възнаграждение за нощен труд, работа на официални празници и др. Средствата за работна заплата на дружеството представляват 2,9% от общите разходи за 2014 година.  През 2014 година отчетените разходи за персонала са намалени спрямо разчета  и спрямо 2013 година поради  неотработени 1217 дни за болест на работници, отпуск по майчинство на служителки  и временно незаети места на напуснали работници.</w:t>
      </w:r>
    </w:p>
    <w:p>
      <w:pPr>
        <w:pStyle w:val="Normal"/>
        <w:spacing w:lineRule="auto" w:line="360"/>
        <w:ind w:left="709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Прогнозните разходи за заплати и осигуровки върху тях  за новият регулаторен период  01.07.2015г-30.06.2016 год. са изчислени  въз основа на договорените заплати , без да се предвиждат неработни дни и неплатени отпуски. Средствата са съобразени с нормативната уредба и социалното законодателство от началото на 2015 год. и те са неизбежно плащане през следващия период на регулаторния преглед.</w:t>
      </w:r>
    </w:p>
    <w:p>
      <w:pPr>
        <w:pStyle w:val="Normal"/>
        <w:spacing w:lineRule="auto" w:line="360"/>
        <w:ind w:left="709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6. Променливите разходи  в частта за гориво са изчислени на база   обявената от                  КЕВР  цена на природния газ  603,14лв.х.н.м.куб.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7. Нормата на възвращаемост на капитала е 6,46%  и е изчислена на база  4% възвръщаемост на собствения капитал, равна на утвърдената от КЕВР за предходния ценови период и действуващата данъчна ставка на корпоративния данък върху печалбата. Следва да отбележим, че ставката за възвращаемост на собствения капитал е силно занижена и затруднява не само по-нататъшното инвестиране от страна на дружеството, но и текущите разплащания  към доставчици, в частност към “Булгаргаз” ЕА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 разработката  за новия регулаторен период е използвана добавка по чл. 33, ал.3 от Закона за енергетиката  -    70лв./МВтч., увеличена с 9лв/МВтч спрямо действащата, определена от комисията добавка. При работа с определената , действаща в момента добавка по чл.33, ал. 1 – 61,00лв./МВтч  и цена на  топлоенергията с топлоносител гореща вода 58,51лв/МВтч , за следващия регулаторен период се получава цена 78,20лв/МВтч. Отчитаме една разлика, основно за потребителите – битови абонати от 19,69лв/МВтч., която според нас е непосилна, особено след начисляване на ДДС върху нея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ваме за  повишаване на 70лв./МВтч.  на добавката по чл. 33, ал.3 от Закона за енергетиката  за Новия регулаторен период  с цел регулиране цената на топлинната енергия с  топлоносител гореща вода за постигане на едно увеличение , запазващо социалната поносимост на топлинната енергия за битови нужди, както и конкурентноспособността  на дружеството ни на енергийния пазар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боротният капитал е  определен като 1/8 от утвърдените годишни оперативни парични разходи за дейността ,без да са включени разходите за амортизации.</w:t>
      </w:r>
    </w:p>
    <w:p>
      <w:pPr>
        <w:pStyle w:val="Normal"/>
        <w:tabs>
          <w:tab w:val="clear" w:pos="720"/>
          <w:tab w:val="left" w:pos="8520" w:leader="none"/>
        </w:tabs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Уважаема госпожо Тодорова,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телно  молим, да разгледате настоящото Заявление и утвърдите предложените от нас цени на топлинната енергия  и електрическата енергия, произведена по комбиниран начин на производство, с  цел недопускане на особено  големи финансови затруднения на дружеството, а именно: затруднения  при  обслужване на кредитите, невъзможност за разплащане с основния доставчик “Булгаргаз” ЕАД и в крайна сметка невъзможност за изпълняване на лицензионните задължения и прекратяване на дейността на “Топлафикация-Плевен” ЕАД.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395" w:hanging="453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 уважение,</w:t>
      </w:r>
    </w:p>
    <w:p>
      <w:pPr>
        <w:pStyle w:val="Normal"/>
        <w:spacing w:lineRule="auto" w:line="360"/>
        <w:ind w:left="439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П. ДИРЕКТОР:</w:t>
      </w:r>
    </w:p>
    <w:p>
      <w:pPr>
        <w:pStyle w:val="Normal"/>
        <w:spacing w:lineRule="auto" w:line="360"/>
        <w:ind w:left="4395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/инж. Ив.Гетов 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567" w:gutter="0" w:header="720" w:top="119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/>
      <w:drawing>
        <wp:inline distT="0" distB="0" distL="0" distR="0">
          <wp:extent cx="4500245" cy="634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0024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78475</wp:posOffset>
              </wp:positionH>
              <wp:positionV relativeFrom="page">
                <wp:posOffset>430530</wp:posOffset>
              </wp:positionV>
              <wp:extent cx="1442720" cy="7302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2720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</w:r>
                        </w:p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ул."Източна индустриална зона”</w:t>
                          </w:r>
                        </w:p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i/>
                              <w:sz w:val="20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128</w:t>
                          </w:r>
                        </w:p>
                        <w:p>
                          <w:pPr>
                            <w:pStyle w:val="ReturnAddress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4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lang w:val="bg-BG"/>
                            </w:rPr>
                            <w:t>Плевен 58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6pt;height:57.5pt;mso-wrap-distance-left:0pt;mso-wrap-distance-right:0pt;mso-wrap-distance-top:0pt;mso-wrap-distance-bottom:0pt;margin-top:33.9pt;mso-position-vertical-relative:page;margin-left:439.25pt;mso-position-horizontal-relative:page">
              <v:fill opacity="0f"/>
              <v:textbox inset="0in,0in,0in,0in">
                <w:txbxContent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lang w:val="bg-BG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</w:r>
                  </w:p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ул."Източна индустриална зона”</w:t>
                    </w:r>
                  </w:p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lang w:val="bg-BG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i/>
                        <w:sz w:val="20"/>
                        <w:lang w:val="bg-BG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128</w:t>
                    </w:r>
                  </w:p>
                  <w:p>
                    <w:pPr>
                      <w:pStyle w:val="ReturnAddress"/>
                      <w:jc w:val="center"/>
                      <w:rPr>
                        <w:rFonts w:ascii="Arial" w:hAnsi="Arial" w:cs="Arial"/>
                        <w:i/>
                        <w:i/>
                        <w:sz w:val="24"/>
                        <w:lang w:val="bg-BG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lang w:val="bg-BG"/>
                      </w:rPr>
                      <w:t>Плевен 580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spacing w:lineRule="exact" w:line="140"/>
      <w:ind w:firstLine="284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</w:r>
  </w:p>
  <w:p>
    <w:pPr>
      <w:pStyle w:val="Header"/>
      <w:spacing w:lineRule="exact" w:line="140"/>
      <w:ind w:firstLine="284"/>
      <w:rPr/>
    </w:pPr>
    <w:r>
      <w:rPr>
        <w:rFonts w:cs="Arial" w:ascii="Arial" w:hAnsi="Arial"/>
        <w:sz w:val="16"/>
      </w:rPr>
      <w:t xml:space="preserve">Изп. Директор 064 </w:t>
    </w:r>
    <w:r>
      <w:rPr>
        <w:rFonts w:cs="Arial" w:ascii="Arial" w:hAnsi="Arial"/>
        <w:sz w:val="16"/>
        <w:lang w:val="en-US"/>
      </w:rPr>
      <w:t>895201</w:t>
    </w:r>
    <w:r>
      <w:rPr>
        <w:rFonts w:cs="Arial" w:ascii="Arial" w:hAnsi="Arial"/>
        <w:sz w:val="16"/>
      </w:rPr>
      <w:t xml:space="preserve">,   Секретарка 064 895205,   Факс: 064 </w:t>
    </w:r>
    <w:r>
      <w:rPr>
        <w:rFonts w:cs="Arial" w:ascii="Arial" w:hAnsi="Arial"/>
        <w:sz w:val="16"/>
        <w:lang w:val="en-US"/>
      </w:rPr>
      <w:t>895289</w:t>
    </w:r>
  </w:p>
  <w:p>
    <w:pPr>
      <w:pStyle w:val="Header"/>
      <w:spacing w:lineRule="exact" w:line="140"/>
      <w:ind w:firstLine="284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</w:r>
  </w:p>
  <w:p>
    <w:pPr>
      <w:pStyle w:val="Header"/>
      <w:spacing w:lineRule="exact" w:line="140"/>
      <w:ind w:firstLine="284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 xml:space="preserve">E-mail: </w:t>
    </w:r>
    <w:r>
      <w:rPr>
        <w:color w:val="0000FF"/>
        <w:sz w:val="18"/>
        <w:u w:val="single"/>
        <w:lang w:val="en-US"/>
      </w:rPr>
      <w:t>office@toplo-pleven.com</w:t>
    </w:r>
    <w:r>
      <w:rPr>
        <w:rFonts w:cs="Arial" w:ascii="Arial" w:hAnsi="Arial"/>
        <w:sz w:val="18"/>
        <w:lang w:val="en-US"/>
      </w:rPr>
      <w:t xml:space="preserve"> </w:t>
    </w:r>
  </w:p>
  <w:p>
    <w:pPr>
      <w:pStyle w:val="Header"/>
      <w:spacing w:lineRule="exact" w:line="220"/>
      <w:rPr>
        <w:rFonts w:ascii="Arial" w:hAnsi="Arial" w:cs="Arial"/>
        <w:b/>
        <w:b/>
        <w:i/>
        <w:i/>
        <w:sz w:val="22"/>
        <w:lang w:val="en-US"/>
      </w:rPr>
    </w:pPr>
    <w:r>
      <w:rPr>
        <w:rFonts w:cs="Arial" w:ascii="Arial" w:hAnsi="Arial"/>
        <w:b/>
        <w:i/>
        <w:sz w:val="22"/>
        <w:lang w:val="en-US"/>
      </w:rPr>
    </w:r>
  </w:p>
  <w:p>
    <w:pPr>
      <w:pStyle w:val="Header"/>
      <w:tabs>
        <w:tab w:val="clear" w:pos="4153"/>
        <w:tab w:val="clear" w:pos="8306"/>
        <w:tab w:val="left" w:pos="780" w:leader="none"/>
        <w:tab w:val="center" w:pos="4748" w:leader="none"/>
      </w:tabs>
      <w:spacing w:lineRule="exact" w:line="220"/>
      <w:rPr>
        <w:rFonts w:ascii="Arial" w:hAnsi="Arial" w:cs="Arial"/>
        <w:b/>
        <w:b/>
        <w:i/>
        <w:i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4335</wp:posOffset>
              </wp:positionH>
              <wp:positionV relativeFrom="page">
                <wp:posOffset>1602740</wp:posOffset>
              </wp:positionV>
              <wp:extent cx="6675120" cy="182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1828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1.05pt;margin-top:126.2pt;width:525.55pt;height:14.3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i/>
        <w:sz w:val="22"/>
      </w:rPr>
      <w:t xml:space="preserve">   </w:t>
    </w:r>
    <w:r>
      <w:rPr>
        <w:rFonts w:cs="Arial" w:ascii="Arial" w:hAnsi="Arial"/>
        <w:b/>
        <w:i/>
        <w:sz w:val="22"/>
      </w:rPr>
      <w:t>Изх. № 527/01 април 2015 год.</w:t>
      <w:tab/>
      <w:t xml:space="preserve">                                   На Ваш № Е-14-00-5/11.03.2015 год.</w:t>
    </w:r>
  </w:p>
  <w:p>
    <w:pPr>
      <w:pStyle w:val="Header"/>
      <w:spacing w:lineRule="exact" w:line="220"/>
      <w:rPr>
        <w:rFonts w:ascii="Arial" w:hAnsi="Arial" w:cs="Arial"/>
        <w:b/>
        <w:b/>
        <w:i/>
        <w:i/>
        <w:sz w:val="22"/>
      </w:rPr>
    </w:pPr>
    <w:r>
      <w:rPr>
        <w:rFonts w:eastAsia="Arial" w:cs="Arial" w:ascii="Arial" w:hAnsi="Arial"/>
        <w:b/>
        <w:i/>
        <w:sz w:val="22"/>
      </w:rPr>
      <w:t xml:space="preserve">                                </w:t>
    </w:r>
  </w:p>
  <w:p>
    <w:pPr>
      <w:pStyle w:val="Header"/>
      <w:spacing w:lineRule="exact" w:line="220"/>
      <w:rPr>
        <w:sz w:val="24"/>
        <w:lang w:val="ru-RU"/>
      </w:rPr>
    </w:pPr>
    <w:r>
      <w:rPr>
        <w:rFonts w:cs="Arial" w:ascii="Arial" w:hAnsi="Arial"/>
        <w:b/>
        <w:i/>
        <w:sz w:val="28"/>
        <w:lang w:val="ru-RU"/>
      </w:rPr>
      <w:tab/>
      <w:tab/>
    </w:r>
  </w:p>
  <w:p>
    <w:pPr>
      <w:pStyle w:val="Header"/>
      <w:rPr>
        <w:sz w:val="24"/>
        <w:lang w:val="ru-RU"/>
      </w:rPr>
    </w:pPr>
    <w:r>
      <w:rPr>
        <w:sz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8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4320"/>
      <w:jc w:val="both"/>
      <w:outlineLvl w:val="6"/>
    </w:pPr>
    <w:rPr>
      <w:vanish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544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  <w:sz w:val="22"/>
      <w:szCs w:val="22"/>
    </w:rPr>
  </w:style>
  <w:style w:type="character" w:styleId="WW8Num30z0">
    <w:name w:val="WW8Num30z0"/>
    <w:qFormat/>
    <w:rPr>
      <w:sz w:val="24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right="-120" w:hanging="0"/>
    </w:pPr>
    <w:rPr>
      <w:sz w:val="16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2">
    <w:name w:val="Основен текст с отстъп 2"/>
    <w:basedOn w:val="Normal"/>
    <w:qFormat/>
    <w:pPr>
      <w:ind w:firstLine="1418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3:00Z</dcterms:created>
  <dc:creator>Vesselin Tonev</dc:creator>
  <dc:description/>
  <dc:language>en-US</dc:language>
  <cp:lastModifiedBy>Ivanka Burdjeva</cp:lastModifiedBy>
  <cp:lastPrinted>2015-04-02T11:58:00Z</cp:lastPrinted>
  <dcterms:modified xsi:type="dcterms:W3CDTF">2015-04-02T08:58:00Z</dcterms:modified>
  <cp:revision>19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3801866</vt:r8>
  </property>
  <property fmtid="{D5CDD505-2E9C-101B-9397-08002B2CF9AE}" pid="3" name="_AuthorEmail">
    <vt:lpwstr>pto@toplo-pleven.com</vt:lpwstr>
  </property>
  <property fmtid="{D5CDD505-2E9C-101B-9397-08002B2CF9AE}" pid="4" name="_AuthorEmailDisplayName">
    <vt:lpwstr>Edi Muratov</vt:lpwstr>
  </property>
  <property fmtid="{D5CDD505-2E9C-101B-9397-08002B2CF9AE}" pid="5" name="_EmailSubject">
    <vt:lpwstr>OB_ZAPISKA_ceni_2014_PTO-</vt:lpwstr>
  </property>
  <property fmtid="{D5CDD505-2E9C-101B-9397-08002B2CF9AE}" pid="6" name="_PreviousAdHocReviewCycleID">
    <vt:r8>292926223</vt:r8>
  </property>
  <property fmtid="{D5CDD505-2E9C-101B-9397-08002B2CF9AE}" pid="7" name="_ReviewingToolsShownOnce">
    <vt:lpwstr/>
  </property>
</Properties>
</file>