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“</w:t>
      </w:r>
      <w:r>
        <w:rPr>
          <w:b/>
          <w:u w:val="single"/>
          <w:lang w:val="bg-BG"/>
        </w:rPr>
        <w:t>ТОПЛОФИКАЦИЯ – ПЛЕВЕН” - ЕАД</w:t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Изпълнение на инвестиционна програма на “Топлофикация – Плевен “- ЕАД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периода 01.07.2014г. -  30.06.2015г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 xml:space="preserve">УТВЪРДИЛ: 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 xml:space="preserve">/ Изп. Директор – Ив.Гетов/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47"/>
        <w:gridCol w:w="1453"/>
        <w:gridCol w:w="1620"/>
        <w:gridCol w:w="1620"/>
        <w:gridCol w:w="3240"/>
        <w:gridCol w:w="1620"/>
      </w:tblGrid>
      <w:tr>
        <w:trPr>
          <w:tblHeader w:val="true"/>
          <w:trHeight w:val="48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 проектит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х. лв./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 откупу-ван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/години/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 финан-сиран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о</w:t>
            </w:r>
            <w:r>
              <w:rPr>
                <w:b/>
                <w:bCs/>
              </w:rPr>
              <w:t xml:space="preserve"> изпълнение</w:t>
            </w:r>
            <w:r>
              <w:rPr>
                <w:b/>
                <w:bCs/>
                <w:lang w:val="bg-BG"/>
              </w:rPr>
              <w:t xml:space="preserve"> 31.03-30.06.2015г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чакван икономически ефект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тражение върху натуралните показат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фект в натура /т.усл. гориво Мвтч, т.вода и др.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Ефект </w:t>
            </w:r>
            <w:r>
              <w:rPr>
                <w:b/>
                <w:bCs/>
              </w:rPr>
              <w:t>в х.лв.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ОИЗ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яна на един брой питателна помпа 60</w:t>
            </w:r>
            <w:r>
              <w:rPr>
                <w:lang w:val="en-US"/>
              </w:rPr>
              <w:t>ata</w:t>
            </w:r>
            <w:r>
              <w:rPr/>
              <w:t>-100</w:t>
            </w:r>
            <w:r>
              <w:rPr>
                <w:lang w:val="en-US"/>
              </w:rPr>
              <w:t>t</w:t>
            </w:r>
            <w:r>
              <w:rPr/>
              <w:t>/</w:t>
            </w:r>
            <w:r>
              <w:rPr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ен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еконструкция горивни уредби на ПГ №2 и ПГ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ен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конструкция на ЛМПСтанция – честотно регули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ен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ОПЛОПРЕНОСНИ МР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еконструкция и рехабилитация на топлофикационни отклон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3.7 т.у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.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абонатни 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конструкция терминали и софтуер за отчет топломери в 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ен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/>
              <w:t>Реконструкция</w:t>
            </w:r>
            <w:r>
              <w:rPr>
                <w:lang w:val="bg-BG"/>
              </w:rPr>
              <w:t xml:space="preserve"> на</w:t>
            </w:r>
            <w:r>
              <w:rPr/>
              <w:t xml:space="preserve">  А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4.6</w:t>
            </w:r>
            <w:r>
              <w:rPr/>
              <w:t xml:space="preserve"> т.у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2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Доставка топломери, вихрови разходомери и водо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ен</w:t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Всич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bg-BG"/>
        </w:rPr>
        <w:t>Съставил: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bg-BG"/>
        </w:rPr>
        <w:t xml:space="preserve">Зам.Изп. Директор ______________  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bg-BG"/>
        </w:rPr>
        <w:t xml:space="preserve">/инж.Й.Василев/              </w:t>
      </w:r>
    </w:p>
    <w:sectPr>
      <w:type w:val="nextPage"/>
      <w:pgSz w:orient="landscape" w:w="16838" w:h="11906"/>
      <w:pgMar w:left="1440" w:right="1440" w:gutter="0" w:header="0" w:top="14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на абзаца по подразбиране"/>
    <w:qFormat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  <w:tab w:val="left" w:pos="4678" w:leader="none"/>
      </w:tabs>
    </w:pPr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993" w:leader="none"/>
        <w:tab w:val="left" w:pos="4678" w:leader="none"/>
      </w:tabs>
    </w:pPr>
    <w:rPr>
      <w:rFonts w:ascii="Verdana" w:hAnsi="Verdana" w:cs="Verdana"/>
      <w:sz w:val="22"/>
      <w:szCs w:val="20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1:30:00Z</dcterms:created>
  <dc:creator>Jordan Vassilev</dc:creator>
  <dc:description/>
  <dc:language>en-US</dc:language>
  <cp:lastModifiedBy>Vasilev</cp:lastModifiedBy>
  <cp:lastPrinted>2015-03-26T13:19:00Z</cp:lastPrinted>
  <dcterms:modified xsi:type="dcterms:W3CDTF">2015-03-29T12:05:00Z</dcterms:modified>
  <cp:revision>11</cp:revision>
  <dc:subject/>
  <dc:title>Инвестиционна програма на “Топлофикация – Плевен “- ЕАД</dc:title>
</cp:coreProperties>
</file>