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ЧЗП „Румяна Величкова” до ДКЕВР за утвърждаване на преференциална цена за електрическата енергия произвеждана от когенератор за електрическа и топлинна енергия 1,85 МВТ за периодичен ценови 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един газов ко-генератор, тип “BHKW JMS 612 GS-N.LC”, производство на „Йембахер” – Австрия, с инсталирана електрическа мощност Nel = 1850 kW и топлинна мощност 1820 kW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торът е изграден в оранжерията на ЧЗП „Румяна Величкова” в с. Трудовец, Ботевградс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торът е въведен в експлоатация в началото на 2008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ата записка е изготвена като приложение към заявлението на ЧЗП „Румяна Величкова” до ДКЕВР за утвърждаване на преференциална цена за произвежданата електрическа енергия за регулаторен преглед, по писмо  на ДКЕВР Е-14-05 / 11.03.2015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вени са справки № 2,3 и 4 по образец на ДКЕВР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отчетна информация за 2015 год. 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също така, отчетна информация за ценовия период 01.07.2015 г.- 30.06.2016 г., разработена във форма и съдържание, съгласно правилата за ценообразуване съгласно справки от № 1 до№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 е одитиран годишен финансов отчет на фирмата за 2015 год , с всички приложения , вкл. доклад за дейността на дружествот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та програма на когенератора е подчинена на  програмата на оранжери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5 год., както и през предходната година,  оранжерията е работила по схемата на януарско засаждане, с намерение за рекултивация, през летните месеци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5 год. оранжерията започна работа с януарско засаждане и когенераторът е работил- 4285 часа, като е произведена 7928 МВТЧ електрическа енергия и е опусната 7397 МВТЧ топлинна енергия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ботните часове и отпуснатата топлинна енергия, съответствуват на топлининя товар на оравнерииния комплекс в с. Трудовец.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а при януарско разсаждане и рекултивация през летните месеци и производство до края на годината, така се очаква когенератора презследващия експлоатационен период да изработи около 4500 часа и да произвед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ическа енергия бруто....................................................815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за собствени нужди.........................................50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за продан...................................................... 7650 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 енергия  за консумация в оранжерията..........       8385  мвтч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ВЕСТИЦИОННА И РЕМОНТНА  ПРОГРАМА ЗА 2014 год.и 2015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4 год . бе извършен среден ремонт на когенерационния агрегат, който се полага след като агрегата изработи 30000 ча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а е свързан със сериозен разход на инвестиции, които увеличават дългатрайните материални активи на когенерационната инстал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5 год  извършихме текущ ремонт на когенерационната инсталация в съответствие с изработените часове на генератора и договора за експлоатационен сервиз със фирмата, която сервизно обслужва когенерационната ни инстал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6 год ще извършим текущ ремонт и поддържане на когенерационната инсталация, която се предвижда на всеки 2000 часа на оград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а информация за приходите от продажба на електрическа енергия на ЧЕС сме представили в Приложение № 4 , по образец на ДКЕВР.Топлинната енергия изцяло се консумира от оранжерииния ни  комплекс в с.  Трудовец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змерът на ДМА на когенверационната инсталация съответствува на инветарната книга на фирмата към 31.12.2015 год. начислените амортизационни отчисления са за 15 годишен икономически живот на обе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ички  разходи за когенерационната инсталация са на обичайното ниско  ни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те разходи имат обичайното ниско ниво за нашата когенерационна инстал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менливите разходи, от повечето от които покриват разходите за гориво, съответствуват на постигнатото ниво на ефективност на инсталацията през предходни периоди и също са силно ограничен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46:00Z</dcterms:created>
  <dc:creator>user</dc:creator>
  <dc:description/>
  <dc:language>en-US</dc:language>
  <cp:lastModifiedBy>user</cp:lastModifiedBy>
  <dcterms:modified xsi:type="dcterms:W3CDTF">2016-03-29T16:46:00Z</dcterms:modified>
  <cp:revision>2</cp:revision>
  <dc:subject/>
  <dc:title>ОБЯСНИТЕЛНА ЗАПИСКА</dc:title>
</cp:coreProperties>
</file>