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Заявление на ЧЗП „Румяна Величкова” до ДКЕВР за утвърждаване на преференциална цена за електрическата енергия произвеждана от когенератор за електрическа и топлинна енергия 1,85 МВТ за периодичен ценови  регулаторен прегле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нсталацията за комбинирано  производство на електрическа и топлинна енергия е изградена на базата на един газов ко-генератор, тип “BHKW JMS 612 GS-N.LC”, производство на „Йембахер” – Австрия, с инсталирана електрическа мощност Nel = 1850 kW и топлинна мощност 1820 kW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торът е изграден в оранжерията на ЧЗП „Румяна Величкова” в с. Трудовец, Ботевградск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торът е въведен в експлоатация в началото на 2008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ата записка е изготвена като приложение към заявлението на ЧЗП „Румяна Величкова” до ДКЕВР за утвърждаване на преференциална цена за произвежданата електрическа енергия за регулаторен преглед, по писмо  на ДКЕВР Е-14-05 / 11.03.2015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вени са справки № 2,3 и 4 по образец на ДКЕВР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авена е отчетна информация за 2014 год. , разработена във форма и съдържание, съгласно правилата за ценообразуване, съгласно справки от № 1 до № 9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авена е също така, отчетна информация за ценовия период 01.07.2014 г.- 30.06.2015 г., разработена във форма и съдържание, съгласно правилата за ценообразуване съгласно справки от № 1 до№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 е одитиран годишен финансов отчет на фирмата за 2014 год , с всички приложения , вкл. доклад за дейността на дружествот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 ПРОГРА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та програма на когенератора е подчинена на  програмата на оранжерия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4 год., както и през предходната година,  оранжерията е работила по схемата на януарско засаждане, с намерение за рекултивция, през летните месеци, но поради срив на пазара на краставиците, поради ембаргото за Русия, реализацията на продукцията стана много трудна и собственика взе решение да не рекултифира оранжерийните площи. В резултат оранжерията , през м. Октомври, Ноември и Декември беше празна и не се отопляваше, поради което когенератора не работи същ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4 год. оранжерията започна работа с януарско засаждане и когенераторът е работил- 3800 часа, като е произведена 7150 МВТЧ електрическа енергия и е опусната 7321 МВТЧ топлинна енергия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ботните часове и отпуснатата топлинна енергия, съответствуват на топлининя товар на оравнерииния комплекс в с. Трудове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а при януарско разсаждане и рекултивация през летните месеци и производство до края на годината, така се очаква когенератора презследващия експлоатационен период да изработи около 5000 часа и да произвед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лектрическа енергия бруто....................................................9200 мвт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лектроенергия за собствени нужди.........................................550 мвт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лектроенергия за продан...................................................... 8650  мвт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оплинна енергия  за консумация в оранжерията..........       9500  мвтч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НВЕСТИЦИОННА И РЕМОНТНА  ПРОГРАМА ЗА 2014 год.и 2015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 2014 год . бе извършен среден ремонт на когенерационния агрегат, който се полага след като агрегата изработи 30000 ча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монта е свързан със сериозен разход на инвестиции, които увеличават дългатрайните материални активи на когенерационната инстал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2015 год ще извършим текущ ремонт на когенерационната инсталация в съответствие с изработените часове на генератора и договора за експлоатационен сервиз със фирмата, която сервизно обслужва когенерационната ни инстал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на информация за приходите от продажба на електрическа енергия на ЧЕС сме представили в Приложение № 4 , по образец на ДКЕВР.Топлинната енергия изцяло се консумира от оранжерииния ни  комплекс в с.  Трудове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ът на ДМА на когенверационната инсталация съответствува на инветарната книга на фирмата към 31.12.2014 год. начислените амортизационни отчисления са за 15 годишен икономически живот на обек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ички  разходи за когенерационната инсталация са на обичайното ниско  нив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о постоянните разходи имат обичайното ниско ниво от около 47 лв/МВТЧел  за нашата когенерационна инсталация.Смятаме, че това е най-ниския рязход от всички действуваащи в страната когенерационни инсталации с газобутални двигате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менливите разходи, от които над 98 % покриват разходите за гориво, съответствуват на постигнатото ниво на ефективност на инсталацията през предходни периоди и също са силно ограничен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/ Румяна Величкова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6:26:00Z</dcterms:created>
  <dc:creator>user</dc:creator>
  <dc:description/>
  <cp:keywords/>
  <dc:language>en-US</dc:language>
  <cp:lastModifiedBy>user</cp:lastModifiedBy>
  <dcterms:modified xsi:type="dcterms:W3CDTF">2015-03-29T16:28:00Z</dcterms:modified>
  <cp:revision>4</cp:revision>
  <dc:subject/>
  <dc:title>ОБЯСНИТЕЛНА ЗАПИСКА</dc:title>
</cp:coreProperties>
</file>